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69382039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868917397"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