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pPr>
      <w:r>
        <w:rPr>
          <w:b/>
          <w:sz w:val="36"/>
          <w:szCs w:val="36"/>
        </w:rPr>
        <w:t>Protection System Misoperation Report</w:t>
      </w:r>
    </w:p>
    <w:p>
      <w:pPr>
        <w:pStyle w:val="Normal"/>
        <w:spacing w:before="360" w:after="0"/>
        <w:jc w:val="center"/>
        <w:rPr>
          <w:b/>
          <w:b/>
        </w:rPr>
      </w:pPr>
      <w:r>
        <w:rPr>
          <w:b/>
        </w:rPr>
        <w:t>October 1, 2011</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spacing w:before="240" w:after="240"/>
        <w:ind w:left="0" w:hanging="0"/>
        <w:rPr/>
      </w:pPr>
      <w:r>
        <w:rPr>
          <w:rFonts w:cs="Times New Roman" w:ascii="Times New Roman" w:hAnsi="Times New Roman"/>
          <w:i/>
          <w:sz w:val="24"/>
          <w:szCs w:val="24"/>
        </w:rPr>
        <w:t>Protection System Misoperation Report</w:t>
      </w:r>
    </w:p>
    <w:p>
      <w:pPr>
        <w:pStyle w:val="Normal"/>
        <w:spacing w:before="0" w:after="240"/>
        <w:ind w:left="720" w:hanging="720"/>
        <w:rPr>
          <w:iCs/>
          <w:szCs w:val="20"/>
        </w:rPr>
      </w:pPr>
      <w:r>
        <w:rPr>
          <w:iCs/>
          <w:szCs w:val="20"/>
        </w:rPr>
        <w:t>(1)</w:t>
        <w:tab/>
        <w: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t>
      </w:r>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Field Name</w:t>
            </w:r>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Size and/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submittal Check</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Tahoma" w:ascii="Tahoma" w:hAnsi="Tahoma"/>
                <w:color w:val="000000"/>
                <w:sz w:val="16"/>
                <w:szCs w:val="16"/>
              </w:rPr>
              <w: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gional Entity</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Regional Entity</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Entity Name</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25 characters</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Entity (NERC Registration Nam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of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Tim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hh:mm: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Time z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zone of the misoperation time noted (i.e. CST, EST, etc.)</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Name (Location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name of the facility (i.e., substation or generating station) where the misoperation occurr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Name (protected by Protection System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by name the generator, transmission line, transformer, bus or equipment protected by the Protection System that Misoperat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Typ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ype of equipment being protected ( e.g., Line, Transformer, etc.)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Vol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system voltage (in kV) of the protected element (if transformer, high side kV)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Removed from Servic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 utilizing Names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vent Descrip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rovide a brief description of the event and detailed description of misoperation root causes (see cause code in Column N).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Categor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lect Misoperation Category from drop-down lis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ause(s)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root cause(s) of the misoperation from drop-down list. Detailed definitions of the root causes are provi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rotection Systems/Components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nly provide information on the components/protective relay systems that misoperated.  If misoperated components are relays, list relay models (types) and protection scheme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lay Technolog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Electromechanical, Solid State, or Micro Processor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Is th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based on Voltage selection.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sponding TADS Cause Cod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to show the corresponding TADS cause code(s).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nter one or more TADS "Event IDs" if this 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reate a TADS Event ID using TADS Form 5</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nalysis and Corrective Action Status</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he status from drop-down list.  In general, misoperation analysis is conducted first, and then a Corrective Action Plan will be developed and implemented to mitigate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corrective action(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 Target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f corrective actions are not complete, estimate when they will be complet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ctual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If corrective actions are complete, enter actual completion date.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ported B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name of the person filling out the repor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h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phone numb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Mail</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E-MAIL address.</w:t>
            </w:r>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Date Reported</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 date.</w:t>
            </w:r>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r>
              <w:rPr>
                <w:rFonts w:cs="Tahoma" w:ascii="Tahoma" w:hAnsi="Tahoma"/>
                <w:b/>
                <w:sz w:val="16"/>
                <w:szCs w:val="16"/>
              </w:rPr>
              <w:t>Causes(s) of Misoperatio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bookmarkStart w:id="0" w:name="RANGE!C12%3AC18"/>
            <w:r>
              <w:rPr>
                <w:rFonts w:cs="Tahoma" w:ascii="Tahoma" w:hAnsi="Tahoma"/>
                <w:sz w:val="16"/>
                <w:szCs w:val="16"/>
              </w:rPr>
              <w:t>AC system</w:t>
            </w:r>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ac inputs to the protective relay system.  Examples would include misoperations associated with CT saturation, loss of potential, or rodent damaged wiring in voltage or current circui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As-left personnel error</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Communication failure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DC system</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Incorrect setting/logic/design error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Relay failures/malfunction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Unknown/unexplainable</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Requires extensive documentation of investigative actions if this cause code is utilized.</w:t>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Cs/>
        <w:smallCaps/>
        <w:sz w:val="20"/>
        <w:szCs w:val="20"/>
      </w:rPr>
      <w:t>ERCOT Nodal Operating Guides – October 1, 2011</w:t>
    </w:r>
    <w:r>
      <w:rPr>
        <w:sz w:val="20"/>
        <w:szCs w:val="20"/>
      </w:rPr>
      <w:tab/>
      <w:t>8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Protection System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7"/>
      </w:numPr>
      <w:ind w:left="1800" w:hanging="720"/>
    </w:pPr>
    <w:rPr>
      <w:szCs w:val="20"/>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Bullet10"/>
    <w:qFormat/>
    <w:pPr>
      <w:numPr>
        <w:ilvl w:val="0"/>
        <w:numId w:val="3"/>
      </w:numPr>
      <w:spacing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12:00Z</dcterms:created>
  <dc:creator>ERCOT Conformance</dc:creator>
  <dc:description/>
  <cp:keywords/>
  <dc:language>en-US</dc:language>
  <cp:lastModifiedBy>SPWG</cp:lastModifiedBy>
  <dcterms:modified xsi:type="dcterms:W3CDTF">2011-09-30T19:12:00Z</dcterms:modified>
  <cp:revision>2</cp:revision>
  <dc:subject/>
  <dc:title>ERCOT Operating Guides</dc:title>
</cp:coreProperties>
</file>