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71946208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94663560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