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ignment of System-Wide Offer Cap and Scarcity Pricing Mechanism Language with PUCT Substantive Ru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3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68NPRR-02 Impact Analysis 061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1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6-13T22:1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