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moval of Consumer Benefit Test from the ERCOT Planning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May 2, 2012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will update its business processes to implement this NPRR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2NPRR-02 Impact Analysis 050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2:32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2-05-02T22:1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