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916102459"/>
      <w:bookmarkStart w:id="1" w:name="__Fieldmark__0_191610245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916102459"/>
      <w:bookmarkStart w:id="3" w:name="__Fieldmark__1_191610245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916102459"/>
      <w:bookmarkStart w:id="5" w:name="__Fieldmark__2_191610245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916102459"/>
      <w:bookmarkStart w:id="7" w:name="__Fieldmark__3_191610245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916102459"/>
      <w:bookmarkStart w:id="9" w:name="__Fieldmark__4_191610245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916102459"/>
      <w:bookmarkStart w:id="11" w:name="__Fieldmark__5_191610245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916102459"/>
      <w:bookmarkStart w:id="13" w:name="__Fieldmark__6_191610245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916102459"/>
      <w:bookmarkStart w:id="15" w:name="__Fieldmark__7_191610245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916102459"/>
      <w:bookmarkStart w:id="17" w:name="__Fieldmark__8_191610245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916102459"/>
      <w:bookmarkStart w:id="19" w:name="__Fieldmark__9_1916102459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