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 xml:space="preserve">At its 05/17/12 meeting, the Protocol Revision Subcommittee (PRS) requested that Electric Reliability Council of Texas, Inc. (ERCOT) review the 05/10/12 South Texas Electric Cooperative, Inc. (STEC) comments and provide a cost estimate to implement the comments. </w:t>
      </w:r>
    </w:p>
    <w:p>
      <w:pPr>
        <w:pStyle w:val="Normal"/>
        <w:jc w:val="both"/>
        <w:rPr/>
      </w:pPr>
      <w:r>
        <w:rPr/>
        <w:t xml:space="preserve">  </w:t>
      </w:r>
    </w:p>
    <w:p>
      <w:pPr>
        <w:pStyle w:val="Normal"/>
        <w:jc w:val="both"/>
        <w:rPr>
          <w:rFonts w:ascii="Arial" w:hAnsi="Arial" w:cs="Arial"/>
        </w:rPr>
      </w:pPr>
      <w:r>
        <w:rPr>
          <w:rFonts w:cs="Arial" w:ascii="Arial" w:hAnsi="Arial"/>
        </w:rPr>
        <w:t xml:space="preserve">ERCOT conducted a high-level analysis to evaluate the system changes that are necessary when an Entity declares that it will only trade in Point-to-Point (PTP) Options in the Congestion Revenue Right (CRR) market and not trade in PTP Obligations in the CRR mar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has determined that at a minimum the following systems will be impacted to implement STEC’s comments: (a) Registration; (b) CRR; and (c) Credit Management Module (CMM).  Depending upon the method of implementation, there may be additional impacts to system integration, databases, and data management.  ERCOT notes that the changes to the CRR system would need to be done by the CRR system vendor.  ERCOT has not yet consulted with the CRR system vendor, but estimates the cost to implement the above changes to be in the $125k – $175k range and with a four to five month implementation timel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PRS approves STEC’s comments, ERCOT will undertake a detailed Impact Analysis which would include consultation with the CRR system vendor.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240" w:after="240"/>
        <w:rPr>
          <w:rFonts w:ascii="Arial" w:hAnsi="Arial" w:cs="Arial"/>
          <w:b w:val="false"/>
          <w:b w:val="false"/>
          <w:szCs w:val="24"/>
        </w:rPr>
      </w:pPr>
      <w:r>
        <w:rPr>
          <w:rFonts w:cs="Arial" w:ascii="Arial" w:hAnsi="Arial"/>
          <w:b w:val="false"/>
          <w:szCs w:val="24"/>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sz w:val="32"/>
      </w:rPr>
    </w:pPr>
    <w:r>
      <w:rPr>
        <w:sz w:val="32"/>
      </w:rPr>
      <w:tab/>
      <w:t>NPRR Commen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spacing w:val="0"/>
      <w:w w:val="100"/>
      <w:kern w:val="2"/>
      <w:sz w:val="20"/>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16:00Z</dcterms:created>
  <dc:creator>Jim Street</dc:creator>
  <dc:description/>
  <cp:keywords/>
  <dc:language>en-US</dc:language>
  <cp:lastModifiedBy>ERCOT 061812</cp:lastModifiedBy>
  <cp:lastPrinted>2012-01-25T16:24:00Z</cp:lastPrinted>
  <dcterms:modified xsi:type="dcterms:W3CDTF">2012-06-18T15:16:00Z</dcterms:modified>
  <cp:revision>2</cp:revision>
  <dc:subject/>
  <dc:title>Protocols Workshop</dc:title>
</cp:coreProperties>
</file>