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HASL Offset Provis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20, 201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Blake Williams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  <w:rFonts w:cs="Arial"/>
                </w:rPr>
                <w:t>BAWilliams@CPS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210-353-355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nicip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>At its February 16, 2012 meeting, ROS reviewed Nodal Protocol Revision Request (NPRR) 429.  There was a request for ERCOT to provide a summary of impacts on the following options: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Allow Qualified Scheduling Entities (QSEs) to move their High Ancillary Service Limit (HASL) to a lower MW value by creating a HASL Offset option; or</w:t>
      </w:r>
    </w:p>
    <w:p>
      <w:pPr>
        <w:pStyle w:val="NormalAri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Allow QSEs to telemeter their desired HASL.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>
          <w:rFonts w:cs="Arial"/>
        </w:rPr>
      </w:pPr>
      <w:r>
        <w:rPr>
          <w:rFonts w:cs="Arial"/>
        </w:rPr>
        <w:t>ERCOT Staff reiterated the concerns outlined in the 1/13/12 ERCOT comments and suggested that discussion, including possible solutions, take place at the Market Enhancement Task Force (METF).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>
          <w:rFonts w:cs="Arial"/>
        </w:rPr>
      </w:pPr>
      <w:r>
        <w:rPr>
          <w:rFonts w:cs="Arial"/>
        </w:rPr>
        <w:t>After discussion, ROS unanimously voted to table NPRR429 for one month.  All Market Segments were present for the vote.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one at this time.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29NPRR-05 ROS Comments 0220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Williams@CPS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20:25:00Z</dcterms:created>
  <dc:creator>ERCOT/if</dc:creator>
  <dc:description/>
  <cp:keywords/>
  <dc:language>en-US</dc:language>
  <cp:lastModifiedBy>Draft NPRR Additional Min Counter-Party Requirement</cp:lastModifiedBy>
  <cp:lastPrinted>2001-06-20T11:28:00Z</cp:lastPrinted>
  <dcterms:modified xsi:type="dcterms:W3CDTF">2012-02-20T20:25:00Z</dcterms:modified>
  <cp:revision>2</cp:revision>
  <dc:subject/>
  <dc:title>Protocols Workshop</dc:title>
</cp:coreProperties>
</file>