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908766654"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31262022"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0122191"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257649178"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406569417"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426438862"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027829250"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