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May 2012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7/2012 17: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s with 523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9/2012 10: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with 785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7/2012 2: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with 510 MW net online.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993130" cy="363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1080"/>
        <w:gridCol w:w="2751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/7/12 17:49: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/7/12 17:52: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14.8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/9/12 10:07: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/9/12 10:11: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4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39.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/27/12 2:32: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/27/12 2:35: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92.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RUC Commitments</w:t>
      </w:r>
    </w:p>
    <w:p>
      <w:pPr>
        <w:pStyle w:val="Normal"/>
        <w:rPr/>
      </w:pPr>
      <w:r>
        <w:rPr/>
        <w:drawing>
          <wp:inline distT="0" distB="0" distL="0" distR="0">
            <wp:extent cx="5989320" cy="434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 Remedial action plan has been developed for the element</w:t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40"/>
        <w:gridCol w:w="720"/>
      </w:tblGrid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 Switch - Holt Switch &amp; Amoco North Cowde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Odessa North 138/69  kV A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wisville Switch - Carrolton Northwest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wisville Switch - Jones Street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g Creek - Sweetwater East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eetwater East Switch - Abilene Mulberry Creek 345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an Angelo Red Creek - Bluff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Nicole - Orient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Meadow Sub - Ph Robinson 345 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Hastings Tnp - Friendswood Tnp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t Stockton Plant - Barilla 138 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t Stockton Switch - Barilla 69 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agnon Axfmr3h (3) 345/138 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agnon Axfmr4h (3) 345/138 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Willow Valley Switch - Lamesa 138  kV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hina Grove - Bluff Creek Switch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DCKT Fayette Plant 2 - Lytton Springs &amp; Holman Aen 345 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0"/>
                <w:szCs w:val="20"/>
              </w:rPr>
              <w:t>Fayetteville 345/138 kV XFMR 26At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Btu_Atkins Axfmr1 138/69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Btu_Nall_Lane - Btu_Briarcrest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cketville - Asphalt Mine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lton - Maverick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 Switch Axfmr1h_H (3)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ssa North Axfmr1 138/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DCKT Austrop - Lost Pines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0"/>
                <w:szCs w:val="20"/>
              </w:rPr>
              <w:t>Fayetteville 345/138  KV XFMR 26At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DCKT Garfield Aen - Stoney Ridge and Hicross Aen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Austrop Au_At1h (3) 345/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 Switch Axfmr1h_H (3)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ssa North - Odessa Basin Switch 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 Springs Energy Center - Golden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na Grove - Bluff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0"/>
                <w:szCs w:val="20"/>
              </w:rPr>
              <w:t>Lytton Springs 345/138 kV AXFMR 3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0"/>
                <w:szCs w:val="20"/>
              </w:rPr>
              <w:t>Lytton Springs 345/138 kV AXFMR 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Aspermont Aep - Spur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pur 138_69_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Morgan Creek Ses - Bitter Creek &amp; Champion Creek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kawa Switch - Morgan Creek SES 345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DCKT Austrop - Lost Pines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Austrop (3) AU_At2h 345/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Aspermont Aep - Paint Creek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Aspermont AEP - Aspermont Continental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DCKT Chambers-King And Cedar Bayou Plant-NorthBelt 345 kV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dar Bayou Plant - Strang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Odessa Ehv Switch - Longshore Switch &amp; Quail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na Grove - Bluff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bo - San Miguel 345_138  KV Switchyards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quinta - Lobo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DCKT Sandow Switch - Bell County East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Belton - Belton Southwe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Fayetteville 26at2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Austrop (3) AU_At1h 345/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wisville Switch Axfmr22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epoint Tnp - Jones Street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DCKT Roanoke Switch - West Denton and Lewisville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Jim Christal Substation - North Denton Interchange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in Buttes T1t (3)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 Angelo Red Creek T2H (3) 345/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arton - East Bernanrd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edger - West Columbi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Morgan Creek Ses 345/138 kV Axfmr 4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Morgan Creek Ses 345/138 kV Axfmr 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chem Ingleside - Ingleside Cogen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pont Switch Ingleside - Dupont PP1 Inglesid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China Grove Switch - Morgan Creek SES 138   kV (6220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China Grove Switch - Morgan Creek Ses 138  KV (6225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Austrop-Garfield Lcra &amp; Zor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field Aen - Hicross Aen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Mt Enterprise - Trinidad Ses &amp; Martin Lake Ses - Stryker Creek S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ler Grande - Whitehous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Tri Corner - Tyler Grande &amp; Martin Lake Ses - Elkt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mburger Switch - Tyler Northwe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oduro Sub - Batesville Switching Stati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ore Switching Station - Downie Switching Stati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ham Ses - Graham Switch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ham Switch - Graham 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Marion - Zorn and Clear Springs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guin - Seguin West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Garfield Lcra - Lyttton Springs and Austrop - Zor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strop (3) AU_At1h 345/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dland East - Moss Switch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Odessa North 138/69  kV A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esville Switching Station 138_69_1   138/69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ore Switching Station - Downie Switching Stati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itepoint 345/138  kV XFMR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on - Skidmore 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 Switch - Holt Switch &amp; Amoco North Cowde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ssa North - North Cowden 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 Switch - Holt Switch &amp; Amoco North Cowde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ssa North - Odessa Basin Switch 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permont Aep - Paint Creek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permont 138_69T1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CKT Chambers-King And Cedar Bayou Plant-NorthBelt 345 kV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xon - Lynchberg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Odessa Ehv Switch - Longshore Switch &amp; Quail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 Angelo Concho - San Angelo Mathis Field 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bo - San Miguel Switchyards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n Diego - Freer 69 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in Buttes T1t (3)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 Angelo Red Creek T2L (3) 345/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Watermill Switch - West Levee Switch and Sargent Road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dar Hill Switch - Mountain Creek SE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Watermill Switch - West Levee Switch and Sargent Road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mpson Stuart - Buntin Drive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Watermill Switch - West Levee Switch and Sargent Road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dar Hill Switch - Mountain Creek SE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Graham - Parker Switch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on Switch - Oran Sub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Graham SES - Parker Switch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ham Ses - Graham Ea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Fratt - Parkway LCRA and Randolph - Weiderstei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yline - Nacogdoches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Fratt - Parkway LCRA and Randolph - Weiderstei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yline - Nacogdoches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urry Switch - Sun Switch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permont AEP - Aspermont Continental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urry Switch - Sun Switch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permont AEP   138/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urry Switch - Spur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permont AEP - Aspermont Continental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urry Switch - Spur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permont AEP 138/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le - San Marcos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nersville - Buda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fkin Switch - Stryker Creek SES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yker Creek SES - Gresham Road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tle – Medical Center &amp; USAA2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_A_Hts - Buckey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on Switch - Oran Sub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ham Switch - Graham 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Norwood Switch - Liggett Switch and Cedar Hill Switch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elia Street - UT Southwest Medical Center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ellow Jacket - Fort Mason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t Mason - Mason 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nam Deerpark - Cedar Bayou Plant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 - Taylor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Calmont Switch - Benbrook Switch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ginaw Switch - American Mfg Tap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a View Switch - Fort Lancaster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th McCamey - Big Lak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Jewett - Singleton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in Oak Switch - BTU_Jack_Creek 345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Cagnon-Kendall (345  kV) &amp; Helotes-Cisco (138  KV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ndall CTEC - Mountain Top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g Creek - Sweetwater East Switch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eetwater East Switch - Abilene Mulberry Creek 345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l County East Switch - Temple Switch 345  kV (435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l County East Switch - Temple Switch 345  kV (425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nge Grove Switching Station - Lon Hill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on - Skidmore 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gnon Axfmr4h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gnon Axfmr3L (3) 345/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nt_Ln - Cagnon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adview - Five_Pt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dar Hill Switch Axfmr2L 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ry Switch - Park Row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oduro Sub - Pearsall Switching Station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ore Switching Station - Downie Switching Stati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eyenne - Cheyenne Tap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Trees Switch - Dollarhid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laire At5_H (3)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anetta At3L_H (3) 345/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CKT Allen Switch - Royse Switch and Monticello Ses 345  kV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ollo - Richardson east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Kirkland Park - Northaven Sw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rkland Park - Judd Court Tap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TU_Dansby 138_69_2_L  138/69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sby - Tabo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Sherry Switch - Everman Switch &amp; Venus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erman Switch Axfmr3h (3) 345/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jo - Rio Hondo 345 kV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lson Sharpe - Celanese Bisho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st Levee Switch Axfmr1h (3)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ustrial Blvd - Compton Street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ene Over Street - Abilene South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ene South - Abilene W Tex Gulf Tap 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ckport - Rinc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ncon - Gregory 69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W.A. Parish - Jeanetta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thers - Bellaire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wnwood - Comanche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wnwood Switch - Camp Bowi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ner Switch Axfmr2h (3)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en Switch Axfmr1h (3) 345/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Mountain Creek SES - Cedar Crest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untain Creek SES - Cedar Crest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irpro - Shell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 - Taylor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39"/>
        <w:gridCol w:w="5617"/>
        <w:gridCol w:w="1984"/>
      </w:tblGrid>
      <w:tr>
        <w:trPr>
          <w:trHeight w:val="288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4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1 Rev14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95</w:t>
              </w:r>
            </w:hyperlink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4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urce Desk V1 Rev16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94</w:t>
              </w:r>
            </w:hyperlink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4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 Time Desk V1 Rev17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9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1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1 Rev16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9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1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13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9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1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urce Desk V1 Rev15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9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1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ability Unit Commitment Desk V1 Rev15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8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1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 Time Desk V1 Rev16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8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1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Tie Desk V1 Rev14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8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5/29 17:00 </w:t>
      </w:r>
      <w:r>
        <w:rPr>
          <w:bCs/>
        </w:rPr>
        <w:t>59,031</w:t>
      </w:r>
      <w:r>
        <w:rPr>
          <w:b/>
          <w:bCs/>
        </w:rPr>
        <w:t xml:space="preserve"> </w:t>
      </w:r>
      <w:r>
        <w:rPr/>
        <w:t xml:space="preserve">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9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7298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/7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0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-18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rPr>
          <w:bCs/>
          <w:color w:val="FF0000"/>
        </w:rPr>
      </w:pPr>
      <w:r>
        <w:rPr>
          <w:color w:val="000000"/>
        </w:rPr>
        <w:t>None</w:t>
      </w:r>
    </w:p>
    <w:p>
      <w:pPr>
        <w:pStyle w:val="Normal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atch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/>
        <w:t>None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ind w:left="1440" w:hanging="1440"/>
        <w:jc w:val="both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rPr/>
      </w:pPr>
      <w:r>
        <w:rPr/>
        <w:t>None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content/services/comm/mkt_notices/pobs/2012/Power_Operations_Bulletin_595.doc" TargetMode="External"/><Relationship Id="rId5" Type="http://schemas.openxmlformats.org/officeDocument/2006/relationships/hyperlink" Target="http://www.ercot.com/content/services/comm/mkt_notices/pobs/2012/Power_Operations_Bulletin_594.doc" TargetMode="External"/><Relationship Id="rId6" Type="http://schemas.openxmlformats.org/officeDocument/2006/relationships/hyperlink" Target="http://www.ercot.com/content/services/comm/mkt_notices/pobs/2012/Power_Operations_Bulletin_593.doc" TargetMode="External"/><Relationship Id="rId7" Type="http://schemas.openxmlformats.org/officeDocument/2006/relationships/hyperlink" Target="http://www.ercot.com/content/services/comm/mkt_notices/pobs/2012/Power_Operations_Bulletin_592.doc" TargetMode="External"/><Relationship Id="rId8" Type="http://schemas.openxmlformats.org/officeDocument/2006/relationships/hyperlink" Target="http://www.ercot.com/content/services/comm/mkt_notices/pobs/2012/Power_Operations_Bulletin_591.doc" TargetMode="External"/><Relationship Id="rId9" Type="http://schemas.openxmlformats.org/officeDocument/2006/relationships/hyperlink" Target="http://www.ercot.com/content/services/comm/mkt_notices/pobs/2012/Power_Operations_Bulletin_590.doc" TargetMode="External"/><Relationship Id="rId10" Type="http://schemas.openxmlformats.org/officeDocument/2006/relationships/hyperlink" Target="http://www.ercot.com/content/services/comm/mkt_notices/pobs/2012/Power_Operations_Bulletin_589.doc" TargetMode="External"/><Relationship Id="rId11" Type="http://schemas.openxmlformats.org/officeDocument/2006/relationships/hyperlink" Target="http://www.ercot.com/content/services/comm/mkt_notices/pobs/2012/Power_Operations_Bulletin_588.doc" TargetMode="External"/><Relationship Id="rId12" Type="http://schemas.openxmlformats.org/officeDocument/2006/relationships/hyperlink" Target="http://www.ercot.com/content/services/comm/mkt_notices/pobs/2012/Power_Operations_Bulletin_587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1:20:00Z</dcterms:created>
  <dc:creator>nkota</dc:creator>
  <dc:description/>
  <dc:language>en-US</dc:language>
  <cp:lastModifiedBy>Kota, Kiran</cp:lastModifiedBy>
  <cp:lastPrinted>2011-10-06T14:45:00Z</cp:lastPrinted>
  <dcterms:modified xsi:type="dcterms:W3CDTF">2012-06-11T21:20:00Z</dcterms:modified>
  <cp:revision>2</cp:revision>
  <dc:subject/>
  <dc:title/>
</cp:coreProperties>
</file>