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June 14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meet on May 17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n May 17</w:t>
      </w:r>
      <w:r>
        <w:rPr>
          <w:vertAlign w:val="superscript"/>
        </w:rPr>
        <w:t>th</w:t>
      </w:r>
      <w:r>
        <w:rPr/>
        <w:t>, the NPGRTF met for its regularly scheduled meeting. During the meeting the following items were discussed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OS approved continuance of task force through Nov 2012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The group reviewed draft NOGRR for Protection System Changes for Consistency with NERC Standards. </w:t>
      </w:r>
      <w:r>
        <w:rPr>
          <w:b/>
        </w:rPr>
        <w:t>The group made changes to the</w:t>
      </w:r>
      <w:r>
        <w:rPr/>
        <w:t xml:space="preserve"> </w:t>
      </w:r>
      <w:r>
        <w:rPr>
          <w:b/>
        </w:rPr>
        <w:t>NOGRR and is ready for submittal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The group reviewed Texas Reliability Entity Regional Criteria Procedure for Analysis, Mitigation and Reporting of Transmission and Generation Protection System Misoperations NERC Reliability Standards PRC-004-2a, PRC-016-0.1, and PRC-022-1. </w:t>
      </w:r>
      <w:r>
        <w:rPr>
          <w:b/>
        </w:rPr>
        <w:t>The group made suggested changes to the Texas RE procedure. Texas RE has the suggested changes.</w:t>
      </w:r>
    </w:p>
    <w:p>
      <w:pPr>
        <w:pStyle w:val="Footer"/>
        <w:ind w:left="720" w:right="360" w:hanging="0"/>
        <w:rPr/>
      </w:pPr>
      <w:r>
        <w:rPr/>
        <w:t xml:space="preserve">The group reviewed draft NOGRR on Minimum RRS Obligations, discussion around </w:t>
      </w:r>
      <w:r>
        <w:rPr>
          <w:bCs/>
        </w:rPr>
        <w:t xml:space="preserve">the additional 500 mw of RRS added to the 2300 MW RRS. </w:t>
      </w:r>
      <w:r>
        <w:rPr>
          <w:b/>
          <w:bCs/>
        </w:rPr>
        <w:t>The group made some</w:t>
      </w:r>
      <w:r>
        <w:rPr>
          <w:b/>
        </w:rPr>
        <w:t xml:space="preserve"> suggested changes to the NOGRR and is ready for submittal.</w:t>
      </w:r>
    </w:p>
    <w:p>
      <w:pPr>
        <w:pStyle w:val="Footer"/>
        <w:ind w:left="720" w:righ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The group also reviewed Task List Assignments. </w:t>
      </w:r>
      <w:r>
        <w:rPr>
          <w:b/>
        </w:rPr>
        <w:t>No action was taken on the tasks below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Small Group (Dylan, Jeff and Matt – PRC-004, PRC-005. Report on any issues found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Jeff – TOP-002 Report on any issues found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Frank – PRC-018 Report on any issues found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Group – EOP-003 and OG 4.5.3.3 Load Shed Obligations? Follow up on NOGRR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Matt &amp; Pam – EOP-002 and NP 6.5.9.4 OG 4.5.3.3 compare for possibly conflicts with EEA implemtation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Laura &amp; Andy – Power Watch, Power Warning and Power Emergency as they are related to EEA?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Frank – Clarify Facilities as defined in the Protocols and the NERC Terms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PGRTF meeting – June 12, 2012 from 9:30 – 3:30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0:12:00Z</dcterms:created>
  <dc:creator>LCRA Employee</dc:creator>
  <dc:description/>
  <dc:language>en-US</dc:language>
  <cp:lastModifiedBy>NPGRTF</cp:lastModifiedBy>
  <cp:lastPrinted>2010-07-12T16:16:00Z</cp:lastPrinted>
  <dcterms:modified xsi:type="dcterms:W3CDTF">2012-06-04T21:10:00Z</dcterms:modified>
  <cp:revision>5</cp:revision>
  <dc:subject/>
  <dc:title>OWG Report to ROS</dc:title>
</cp:coreProperties>
</file>