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une 14, 2012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PLWG met on May 24, 2012.</w:t>
      </w:r>
    </w:p>
    <w:p>
      <w:pPr>
        <w:pStyle w:val="ListParagraph"/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scussion on the issues assigned by ROS to PLWG as recommended by OPSTF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f)Consider LTSA results in determination of Five Year Transmission Plan project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12a)Develop future year seasonal cases in DSB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12b)Consider modifying DSB structure from years 1,2,3,4 and 5 to years 1,2,3,5 and 7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14)Aged infrastructure, maintenance, and storm hardening considerations.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Discussion on other specific issues that may require revisions / additions to existing Planning Guides.</w:t>
      </w:r>
    </w:p>
    <w:p>
      <w:pPr>
        <w:pStyle w:val="ListParagraph"/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anning Guide Development progress (also see Status Bars Report below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  <w:sz w:val="20"/>
          <w:szCs w:val="20"/>
        </w:rPr>
        <w:t>PLWG Language Considerations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itiated discussion on a possible PGRR to address use of word “season”.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RCOT Impact Analysis Stage</w:t>
      </w:r>
    </w:p>
    <w:p>
      <w:pPr>
        <w:pStyle w:val="ListParagraph"/>
        <w:ind w:left="198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S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18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bCs/>
          <w:sz w:val="20"/>
          <w:szCs w:val="20"/>
        </w:rPr>
        <w:t>PGRR19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C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17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oD Review</w:t>
      </w:r>
    </w:p>
    <w:p>
      <w:pPr>
        <w:pStyle w:val="ListParagraph"/>
        <w:ind w:left="198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xt PLWG meeting scheduled for June 22, 20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  <w:szCs w:val="24"/>
          <w:u w:val="single"/>
        </w:rPr>
        <w:t>Status Bars Repor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his chart indicates the progress in relocating planning-related language from the ERCOT Operating Guides to the new ERCOT Planning Guid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  <w:drawing>
          <wp:inline distT="0" distB="0" distL="0" distR="0">
            <wp:extent cx="8228965" cy="407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us Bars Report Rev1.</w:t>
      </w:r>
    </w:p>
    <w:p>
      <w:pPr>
        <w:pStyle w:val="ListParagraph"/>
        <w:rPr/>
      </w:pPr>
      <w:r>
        <w:rPr/>
        <w:t>This chart indicates the progress in addressing new issues to be included in Planning Guide.</w:t>
      </w:r>
    </w:p>
    <w:tbl>
      <w:tblPr>
        <w:tblW w:w="13080" w:type="dxa"/>
        <w:jc w:val="left"/>
        <w:tblInd w:w="-118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2280"/>
      </w:tblGrid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OD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AC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S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eds ROS vote on options at ROS June Meeting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act Analysis Review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nguage Considerations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-day Comment Period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rket Rules Processing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velop PGR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9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tion modeling in cases and CD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ning Guide Overview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GRR Numb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8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9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07:00Z</dcterms:created>
  <dc:creator>Registered User</dc:creator>
  <dc:description/>
  <cp:keywords/>
  <dc:language>en-US</dc:language>
  <cp:lastModifiedBy>sgarza</cp:lastModifiedBy>
  <cp:lastPrinted>2012-02-09T11:30:00Z</cp:lastPrinted>
  <dcterms:modified xsi:type="dcterms:W3CDTF">2012-06-05T17:27:00Z</dcterms:modified>
  <cp:revision>7</cp:revision>
  <dc:subject/>
  <dc:title/>
</cp:coreProperties>
</file>