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Clarification of Responsibilities for Black Start Resources and QS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May 1, 2012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on Guide Revision Request (</w:t>
            </w:r>
            <w:r>
              <w:rPr/>
              <w:t>NO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 w:val="false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89NOGRR-08 Impact Analysis 0501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9:18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2-05-01T15:5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