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ERCOT Authority to Deny Energization of Non-Compliant Generato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1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Existing business processes will be updated to accommodate this PGRR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18P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8:26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2-02-21T16:2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