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ilities for Black Start Resources and Q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lack Start Working Group (B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z@gplops.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72-205-3098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23, 2012, the BSWG reviewed Nodal Operating Guide Revision Request (NOGRR) 089.  After discussion, the BSWG was in consensus to request that the Operations Working Group (OWG) table NOGRR089 to allow time for further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04:00Z</dcterms:created>
  <dc:creator>ERCOT/if</dc:creator>
  <dc:description/>
  <cp:keywords/>
  <dc:language>en-US</dc:language>
  <cp:lastModifiedBy>Y. Landin</cp:lastModifiedBy>
  <cp:lastPrinted>2001-06-20T11:28:00Z</cp:lastPrinted>
  <dcterms:modified xsi:type="dcterms:W3CDTF">2012-01-23T20:05:00Z</dcterms:modified>
  <cp:revision>3</cp:revision>
  <dc:subject/>
  <dc:title>Protocols Workshop</dc:title>
</cp:coreProperties>
</file>