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Loss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r>
        <w:rPr/>
        <w:t>Loss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11"/>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d Status Code (REF~1P~MMO).  Existing code “020” will be used inst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5:</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2"/>
              </w:numPr>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10"/>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Heading1"/>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bookmarkStart w:id="0" w:name="book1"/>
      <w:bookmarkEnd w:id="0"/>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rFonts w:ascii="Arial" w:hAnsi="Arial" w:cs="Arial"/>
          <w:b/>
          <w:b/>
          <w:szCs w:val="24"/>
        </w:rPr>
      </w:pPr>
      <w:r>
        <w:rPr>
          <w:rFonts w:cs="Arial" w:ascii="Arial" w:hAnsi="Arial"/>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 xml:space="preserve">    </w:t>
            </w:r>
          </w:p>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provide the Drop Reas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CHA~CUSTOMER SWITCH</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Forced Move 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hanged to another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 xml:space="preserve">Description </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06: Loss Notification</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07:00Z</dcterms:created>
  <dc:creator>FORESIGHT's Document Generator</dc:creator>
  <dc:description/>
  <cp:keywords/>
  <dc:language>en-US</dc:language>
  <cp:lastModifiedBy>kthurman</cp:lastModifiedBy>
  <cp:lastPrinted>2000-07-03T17:01:00Z</cp:lastPrinted>
  <dcterms:modified xsi:type="dcterms:W3CDTF">2012-06-09T13:13:00Z</dcterms:modified>
  <cp:revision>4</cp:revision>
  <dc:subject/>
  <dc:title>Texas</dc:title>
</cp:coreProperties>
</file>