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270"/>
        <w:jc w:val="both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une 7, 2012; 9:30 a.m. – 1:00 p.m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Call-in Number:  1.877.668.4493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Participant Code: 655 248 616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41" w:type="dxa"/>
        <w:jc w:val="left"/>
        <w:tblInd w:w="-27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540"/>
        <w:gridCol w:w="6750"/>
        <w:gridCol w:w="1584"/>
        <w:gridCol w:w="1260"/>
        <w:gridCol w:w="7"/>
      </w:tblGrid>
      <w:tr>
        <w:trPr>
          <w:trHeight w:val="207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750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pproval of Draft April 5, 2012 TAC Meeting Minutes (Vote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2646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tocol Revision Subcommittee Report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55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Revision Requests (NPRRs) (Vote)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18" w:leader="none"/>
              </w:tabs>
              <w:ind w:left="92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43, Removal of Switchable Generation Resource Plans from Protected Informatio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18" w:leader="none"/>
              </w:tabs>
              <w:ind w:left="92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45, DC Tie Load Zone Price Clarificatio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18" w:leader="none"/>
              </w:tabs>
              <w:ind w:left="92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46, Correction of Non-Spin Ancillary Service Schedule Telemetry for Standing Non-Spin Deployment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18" w:leader="none"/>
              </w:tabs>
              <w:ind w:left="92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47, Remove Day- Ahead QSE Requested Decommit Language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18" w:leader="none"/>
              </w:tabs>
              <w:ind w:left="92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52, Clarification of Reactive Power Requirement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18" w:leader="none"/>
              </w:tabs>
              <w:ind w:left="92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53, Separation of Year 1 and Year 2 of the Annual CRR Auctions by Timing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18" w:leader="none"/>
              </w:tabs>
              <w:ind w:left="92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54, Removal of Unfunded Project List Language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18" w:leader="none"/>
              </w:tabs>
              <w:ind w:left="92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56, Clarification of Definition of Electrically Similar Settlement Points and Heuristic Pricing Posting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18" w:leader="none"/>
              </w:tabs>
              <w:ind w:left="92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57, Daily Update of New ESI IDs and AMS Meter and Switch Hold Indicators Change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18" w:leader="none"/>
              </w:tabs>
              <w:ind w:left="922" w:hanging="360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NPRR463</w:t>
            </w:r>
            <w:r>
              <w:rPr>
                <w:color w:val="000000"/>
                <w:sz w:val="24"/>
                <w:szCs w:val="24"/>
              </w:rPr>
              <w:t xml:space="preserve">, CRR Auction Structure Enhancements - </w:t>
            </w:r>
            <w:r>
              <w:rPr>
                <w:smallCaps/>
                <w:sz w:val="22"/>
                <w:szCs w:val="22"/>
              </w:rPr>
              <w:t>Urgen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55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ct Priority List Review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Burk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vision Requests Previously Tabled at TAC:</w:t>
            </w:r>
          </w:p>
          <w:p>
            <w:pPr>
              <w:pStyle w:val="BodyText2"/>
              <w:numPr>
                <w:ilvl w:val="0"/>
                <w:numId w:val="5"/>
              </w:numPr>
              <w:tabs>
                <w:tab w:val="clear" w:pos="720"/>
              </w:tabs>
              <w:ind w:left="558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GRR088, Synchronization with NPR424, Reactive Capability Testing Requirements for IRRs (Vote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:40 a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liability and Operations Subcommittee Report *</w:t>
            </w:r>
          </w:p>
          <w:p>
            <w:pPr>
              <w:pStyle w:val="BodyText2"/>
              <w:numPr>
                <w:ilvl w:val="0"/>
                <w:numId w:val="5"/>
              </w:numPr>
              <w:tabs>
                <w:tab w:val="clear" w:pos="720"/>
              </w:tabs>
              <w:ind w:left="558" w:hanging="360"/>
              <w:rPr/>
            </w:pPr>
            <w:r>
              <w:rPr>
                <w:b w:val="false"/>
                <w:sz w:val="22"/>
                <w:szCs w:val="22"/>
              </w:rPr>
              <w:t xml:space="preserve">NOGRR092, Synchronization with NPRR451, Implementation of New P.U.C. Subst. Rule 25.507 – </w:t>
            </w:r>
            <w:r>
              <w:rPr>
                <w:b w:val="false"/>
                <w:smallCaps/>
                <w:sz w:val="22"/>
                <w:szCs w:val="22"/>
              </w:rPr>
              <w:t>Urgent</w:t>
            </w:r>
            <w:r>
              <w:rPr>
                <w:b w:val="false"/>
                <w:sz w:val="22"/>
                <w:szCs w:val="22"/>
              </w:rPr>
              <w:t xml:space="preserve"> (Vote)</w:t>
            </w:r>
          </w:p>
          <w:p>
            <w:pPr>
              <w:pStyle w:val="BodyText2"/>
              <w:numPr>
                <w:ilvl w:val="0"/>
                <w:numId w:val="5"/>
              </w:numPr>
              <w:tabs>
                <w:tab w:val="clear" w:pos="720"/>
              </w:tabs>
              <w:ind w:left="558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GRR017, New Planning Guide Section 6.1, Steady-State Model Development (Vote)</w:t>
            </w:r>
          </w:p>
          <w:p>
            <w:pPr>
              <w:pStyle w:val="BodyText2"/>
              <w:numPr>
                <w:ilvl w:val="0"/>
                <w:numId w:val="5"/>
              </w:numPr>
              <w:tabs>
                <w:tab w:val="clear" w:pos="720"/>
              </w:tabs>
              <w:ind w:left="558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visions to ICCP Handbook (Vote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:45 a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mmercial Operations Subcommittee Report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 Validation Update to the Profile Decision Tree (Vote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Basaran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Subcommittee Report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Goff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0 a.m.</w:t>
            </w:r>
          </w:p>
        </w:tc>
      </w:tr>
      <w:tr>
        <w:trPr>
          <w:trHeight w:val="28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Bevill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:15 a.m.</w:t>
            </w:r>
          </w:p>
        </w:tc>
      </w:tr>
      <w:tr>
        <w:trPr>
          <w:trHeight w:val="28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Market Enhancements Task Force Report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Ragsdale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:2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, Planning, and IT Repor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Minute ERS Pilot Project (Possible 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ency Interruptible Load Service (EILS) Annual Report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:2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55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Power Balance Penalty Curv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55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ed Trainers Working Group (Possible Vote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55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Participant Opportunities at Texas RE and NERC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55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Agenda Items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81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558" w:hanging="3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28, 201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558" w:hanging="3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2, 201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Activity reports available for questions only.  Voting items scheduled for discussion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5/10 – Creation of operational checklist for Resource interconnec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6/10 – Stabilization Action Items: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RUC Allocation Methodology &amp; report back to March TAC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Market Data Transparency SLA for possible improvements (originally assigned to NATF)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RUC reporting (originally assigned to NATF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 U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 UG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3/11 –Provide TAC monthly updates on SCR760 and Planning Go-Live progress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/4/11 - </w:t>
            </w:r>
            <w:r>
              <w:rPr>
                <w:color w:val="000000"/>
                <w:sz w:val="22"/>
                <w:szCs w:val="22"/>
              </w:rPr>
              <w:t xml:space="preserve">NPRR340, Introduction and Definition of Duration-Limited </w:t>
            </w:r>
            <w:r>
              <w:rPr>
                <w:sz w:val="22"/>
                <w:szCs w:val="22"/>
              </w:rPr>
              <w:t>Resources</w:t>
            </w:r>
            <w:r>
              <w:rPr>
                <w:color w:val="000000"/>
                <w:sz w:val="22"/>
                <w:szCs w:val="22"/>
              </w:rPr>
              <w:t xml:space="preserve"> (formerly “Unannounced HSL Test for Duration-Limited Resources”) – </w:t>
            </w:r>
            <w:r>
              <w:rPr>
                <w:smallCaps/>
                <w:sz w:val="22"/>
                <w:szCs w:val="22"/>
              </w:rPr>
              <w:t xml:space="preserve">Urgent, </w:t>
            </w:r>
            <w:r>
              <w:rPr>
                <w:color w:val="000000"/>
                <w:sz w:val="22"/>
                <w:szCs w:val="22"/>
              </w:rPr>
              <w:t>tabled indefinitely to work through language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/11 - NPRR181, FIP Definition Revision, tabl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/11 – TAC voted to deny the ERCOT appeal and to direct that the issues raised in NPRR418, Reporting of Resource Forced Outages, be considered by WMS and ROS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RO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/12 – With the recommended approval of NPRR432, Deployment of Resources to Alleviate Anticipated Emergency Conditions, TAC directed PRS to consider capital contribution refund depreciation schedule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1/12 - During ERCOT Board consideration of NPRR432, TAC was requested to consider language related to repayment of capital contributions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/12 – Consider parameters for Load Resources that might be contracted to alleviate anticipated Emergency Conditions pursuant to Protocol Section 6.5.1.1, ERCOT Control Area Authority (See NPRR432 discussion)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/2/12 – Holistic review of Reliability Unit Commitment settlement in light of recent Protocol changes.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/12 – Review of heuristic rule mappings and whether that should be post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12 – Review process and timelines to review/set CRR transaction limits in future auctions (Related to changes made in NPRR449)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/5/12 – Review impact to QSE related to individual ERS Resource performance and consider need for data transparency of unit location (Related to changes made in NPRR451).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12 – Request ERCOT collect and provide data to ROS to analyze ERS impact to system performance. (Related to changes made in NPRR451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/RO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12 - NOGRR088, Synchronization with NPR424, Reactive Capability Testing Requirements for IRRs, tabled until the next TAC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4/5/12 – Review price finalization and correction timelines, procedures and Protocols in light of PUCT decision in Docket No. 39433 Longhorn Energy / West Oaks Energy Appeal and Complaint ERCOT's Decision to Conduct Market Resettlement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6/7/12 TAC</w:t>
      <w:tab/>
      <w:tab/>
      <w:t>Public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09"/>
        </w:tabs>
        <w:ind w:left="14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29"/>
        </w:tabs>
        <w:ind w:left="21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49"/>
        </w:tabs>
        <w:ind w:left="28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69"/>
        </w:tabs>
        <w:ind w:left="35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89"/>
        </w:tabs>
        <w:ind w:left="42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09"/>
        </w:tabs>
        <w:ind w:left="50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29"/>
        </w:tabs>
        <w:ind w:left="57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49"/>
        </w:tabs>
        <w:ind w:left="644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17z0">
    <w:name w:val="WW8NumSt17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Wingdings" w:hAnsi="Wingdings" w:cs="Wingdings"/>
      <w:sz w:val="20"/>
    </w:rPr>
  </w:style>
  <w:style w:type="character" w:styleId="WW8NumSt35z0">
    <w:name w:val="WW8NumSt35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WWChar3">
    <w:name w:val="WW-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9:58:00Z</dcterms:created>
  <dc:creator>Larry D. Grimm</dc:creator>
  <dc:description/>
  <cp:keywords/>
  <dc:language>en-US</dc:language>
  <cp:lastModifiedBy>TAC</cp:lastModifiedBy>
  <cp:lastPrinted>2012-03-23T10:10:00Z</cp:lastPrinted>
  <dcterms:modified xsi:type="dcterms:W3CDTF">2012-05-31T19:08:00Z</dcterms:modified>
  <cp:revision>6</cp:revision>
  <dc:subject/>
  <dc:title>BUSINESS</dc:title>
</cp:coreProperties>
</file>