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Reactive Power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y 1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52NPRR-05 Impact Analysis 050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2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5-01T15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