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w Planning Guide Section 6.1, Steady-State Model Develop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March 19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7PGRR-04 Impact Analysis 0319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4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3-19T17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