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Timeline for Power Balance Penalty Curve Decis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368"/>
        <w:gridCol w:w="2982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Milestone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June 13, 20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MS Vote on Options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AC members encouraged to call in and follow debate.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June 15/18, 20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otential Date for TAC Webex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June 20,20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te to Close email Vote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nstead a special TAC meeting could be conducted.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June 28, 20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arget Open Meeting to Report TAC Decision or Impasse and for Commission to make a cut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June 28, 20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ast Regularly Scheduled TAC Meeting to Implement PUC Direction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ay have to call special follow up TAC meeting if we can’t implement Commission directive.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July 13, 20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ast Open Meeting Before July Board Meeting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ugust 1, 20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WOC Proposed to Increase to $4,500 under PUC Dkt. 3789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21:24:00Z</dcterms:created>
  <dc:creator>CPS Energy</dc:creator>
  <dc:description/>
  <cp:keywords/>
  <dc:language>en-US</dc:language>
  <cp:lastModifiedBy>CPS Energy</cp:lastModifiedBy>
  <dcterms:modified xsi:type="dcterms:W3CDTF">2012-06-06T21:24:00Z</dcterms:modified>
  <cp:revision>2</cp:revision>
  <dc:subject/>
  <dc:title/>
</cp:coreProperties>
</file>