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093526196"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959682740"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538597277"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512039767"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