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stablishment of ERCOT’s Central Counterparty Ro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4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8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55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2-04-05T02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