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paration of Year 1 and Year 2 of the Annual CRR Auctions by Tim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on behalf of the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vspell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Credit WG has reviewed Nodal Protocol Revision Request (NPRR) 453 and believes implementation of this NPRR will lower collateral requirements without increasing risk and therefore will have positive credit implications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3NPRR-04 Credit WG Comments 050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pell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39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2-05-02T14:40:00Z</dcterms:modified>
  <cp:revision>4</cp:revision>
  <dc:subject/>
  <dc:title>Protocols Workshop</dc:title>
</cp:coreProperties>
</file>