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/>
      </w:pPr>
      <w:r>
        <w:rPr>
          <w:b/>
          <w:sz w:val="24"/>
          <w:szCs w:val="24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ay 17, 2012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1 283 978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2, 2012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9, 2012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9, 2012</w:t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9, Better Matching Forward Collateralization with Forward Risk in the Real-Time Marke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3, CRR Auction Structure Enhancemen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PRS Reports, Impact Analyses, and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5, Security Violation Analysis and Reporting and Negative Price Flo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6, Removal of the RUC Clawback Charge for Resources Other than RMR Un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5, Creation of a Wind Resource Group for GREDP and Base Point Deviation Evalu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3, Removal of Switchable Generation Resource Plans from Protected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2, Clarification of Reactive Power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3, Separation of Year 1 and Year 2 of the Annual CRR Auctions by Tim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4, Removal of Unfunded Project List Langu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5, CRR Shift Factors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6, Clarification of Definition of Electrically Similar Settlement Points and Heuristic Pricing Pos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7, Daily Update of New ESI IDs and AMS Meter and Switch Hold Indicators Chang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and System Change Requests (SCR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0, Definition of an Energy Storage Resour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6, Clarify the Use of the Defined Term Season and Its Derivativ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8, Additional Minimum Counter-Party Qualification Requirements, Including Risk Management Capability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4, Supplemental Reliability Deployments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8, Establishment of ERCOT’s Central Counterparty Ro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9, Better Matching Forward Collateralization with Forward Risk in the Real-Time Marke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0, WGR Ramp Rate Limit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1, Energy Storage Settlements Consistent With PUCT Project 39917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2, Removal of Consumer Benefit Test from the ERCOT Planning Criter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1, 2012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9, 201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ation of Capital Contribution Refunds Depreciation Schedule (related to NPRR43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9:17:00Z</dcterms:created>
  <dc:creator>ROS 091108</dc:creator>
  <dc:description/>
  <cp:keywords/>
  <dc:language>en-US</dc:language>
  <cp:lastModifiedBy>TAC</cp:lastModifiedBy>
  <cp:lastPrinted>2012-02-16T09:19:00Z</cp:lastPrinted>
  <dcterms:modified xsi:type="dcterms:W3CDTF">2012-05-11T22:03:00Z</dcterms:modified>
  <cp:revision>4</cp:revision>
  <dc:subject/>
  <dc:title>1</dc:title>
</cp:coreProperties>
</file>