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P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Removal of Unfunded Project List Languag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4, 2012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e Nodal Protocol Revision Request (</w:t>
            </w:r>
            <w:r>
              <w:rPr/>
              <w:t>NP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No impacts to ERCOT business functions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o impacts to ERCOT grid operations and practices. </w:t>
            </w:r>
          </w:p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54NPRR-02 Impact Analysis 0404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5:15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2-04-04T15:15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