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/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and Assumptions</w:t>
        <w:tab/>
        <w:t>7-1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y-to-Day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rkeTrak Data Extract Variance Processes</w:t>
        <w:tab/>
        <w:t>7-4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advertent Gai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calation Process</w:t>
        <w:tab/>
        <w:t>7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’s Inadvertent Gain Process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Buyer’s Remorse</w:t>
        <w:tab/>
        <w:t>7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vention of Inadvertent Gains</w:t>
        <w:tab/>
        <w:t>7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olution of Inadvertent Gains</w:t>
        <w:tab/>
        <w:t>7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Valid Reject Reasons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valid Reject Reasons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ut-of-Sync Condition</w:t>
        <w:tab/>
        <w:t>7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No Losing Competitive Retailer of Record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rges Associated with Returning the Customer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Inadvertent Gain Process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Dates Greater than 150 Days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advertent Order is Pending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hird Party has Gained Electric Service Identifier (Leapfrog Scenario)</w:t>
        <w:tab/>
        <w:t>7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Billing</w:t>
        <w:tab/>
        <w:t>7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Rescission after Completion of a Switch Transaction</w:t>
        <w:tab/>
        <w:t>7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dditional Valid Reasons for Rejection of a Rescission-based Issue</w:t>
        <w:tab/>
        <w:t>7-1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afety-Nets</w:t>
        <w:tab/>
        <w:t>7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urpose of Safety-Net Move In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Appropriate Use of the Safety-Net Process</w:t>
        <w:tab/>
        <w:t>7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Move In Safety-Net Spreadsheet Format and Timing</w:t>
        <w:tab/>
        <w:t>7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iority Move In Safety-Net Spreadsheet Format and Timing</w:t>
        <w:tab/>
        <w:t>7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tandard and Priority Safety-Net Procedures</w:t>
        <w:tab/>
        <w:t>7-16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Standard Historical Usage Request</w:t>
        <w:tab/>
        <w:t>7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the Letter of Authorization for Historical Usage</w:t>
        <w:tab/>
        <w:t>7-1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Disconnect and Reconnect for Non-Payment Process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Forecasts</w:t>
        <w:tab/>
        <w:t>7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s</w:t>
        <w:tab/>
        <w:t>7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2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Process Overview</w:t>
        <w:tab/>
        <w:t>7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ment Process Overview</w:t>
        <w:tab/>
        <w:t>7-2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7-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7-2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7-2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7-2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7-3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7-3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3.7</w:t>
        <w:tab/>
        <w:t>Same Day/Priority or Weekend Non Holiday Reconnect or Disconnect for Non-Payment</w:t>
        <w:tab/>
        <w:t>7-3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Cancellations</w:t>
        <w:tab/>
        <w:t>7-3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7-3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7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Service Orders</w:t>
        <w:tab/>
        <w:t>7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7-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7-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7-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4.7</w:t>
        <w:tab/>
        <w:t>Meter Seal Policies for Disconnection at Premises Without Remote Disconnect/Reconnect Capability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7-4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7-4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7-4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7-4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7-4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7-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7-4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7-4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6.5.9</w:t>
        <w:tab/>
        <w:t>Customer Threatens Transmission and/or Distribution Service Provider Field Service Representative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7-4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7-4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7-50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action Timing Matrix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824, Application Advices, Reject Transaction Timing</w:t>
        <w:tab/>
        <w:t>7-5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8</w:t>
        <w:tab/>
        <w:t>Formal Invoice Dispute Process for Competitive Retailers and Transmission and/or Distribution Service Providers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Overview of Formal Invoice Dispute Process</w:t>
        <w:tab/>
        <w:t>7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Notification of Invoice Dispute</w:t>
        <w:tab/>
        <w:t>7-52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No Retail Electric Provider of Record or Left in Hot</w:t>
        <w:tab/>
        <w:t>7-5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Business Processes and Communications Related to Critical Care Customers</w:t>
        <w:tab/>
        <w:t>7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  <w:tab/>
        <w:t>Transmission and/or Distribution Service Provider Interim Solution for Communication of Critical Care Status and Secondary Contact Information</w:t>
        <w:tab/>
        <w:t>7-53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Mass Transition</w:t>
        <w:tab/>
        <w:t>7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Initiation</w:t>
        <w:tab/>
        <w:t>7-5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2.1</w:t>
        <w:tab/>
        <w:t>Mass Transition Initiation on a Business Day not Prior to a Weekend or ERCOT Holiday</w:t>
        <w:tab/>
        <w:t>7-5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2.2</w:t>
        <w:tab/>
        <w:t>Mass Transition Initiation on a Business Day Prior to a Weekend or ERCOT Holiday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5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etitive Retailer Mass Transition Meter Reading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ss Transition Roles/Responsibilities</w:t>
        <w:tab/>
        <w:t>7-6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 (Pre-Launch)</w:t>
        <w:tab/>
        <w:t>7-6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s Transition Roles/Responsibilities During the Mass Transition</w:t>
        <w:tab/>
        <w:t>7-6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5.3</w:t>
        <w:tab/>
        <w:t>Mass Transition Roles and Responsibilities (After the Scheduled Completion Date)</w:t>
        <w:tab/>
        <w:t>7-7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ustomer Billing Contact Information File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light Testing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nthly Submission of Customer Billing Contact Information</w:t>
        <w:tab/>
        <w:t>7-8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1.6.3</w:t>
        <w:tab/>
        <w:t>Submission of Customer Billing Contact Information During a Mass Transition Event</w:t>
        <w:tab/>
        <w:t>7-8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1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porting by ERCOT to the Public Utility Commission of Texas</w:t>
        <w:tab/>
        <w:t>7-8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8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9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9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99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stimated Meter Readings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xas Standard Electronic Transaction 867_03, Monthly Usage</w:t>
        <w:tab/>
        <w:t>7-10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Due to Safety and/or Meter Removal</w:t>
        <w:tab/>
        <w:t>7-10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Based on Denial of Access</w:t>
        <w:tab/>
        <w:t>7-10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connection and Reconnection for Denial of Access</w:t>
        <w:tab/>
        <w:t>7-10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 for Denial of Access by Non-residential Critical Load Customer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imations for Reasons Other than Denial of Access by the Customer</w:t>
        <w:tab/>
        <w:t>7-10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Inter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Data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cord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Meter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Removal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and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Installation</w:t>
      </w:r>
      <w:r>
        <w:rPr>
          <w:i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Process</w:t>
        <w:tab/>
        <w:t>7-10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Optional Removal Process</w:t>
        <w:tab/>
        <w:t>7-10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quest for Removal of Interval Data Recorder Meter</w:t>
        <w:tab/>
        <w:t>7-10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Optional Removal Request Form</w:t>
        <w:tab/>
        <w:t>7-1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mission and/or Distribution Service Provider Processing</w:t>
        <w:tab/>
        <w:t>7-1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Interval Data Recorder Meter Installation Process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Meter Requirement Report</w:t>
        <w:tab/>
        <w:t>7-1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7.13.2.2 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ndatory Interval Data Recorder Installation Process</w:t>
        <w:tab/>
        <w:t>7-1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ptional Interval Data Recorder Installation Request Process</w:t>
        <w:tab/>
        <w:t>7-1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Interval Data Recorder Installation Request Form</w:t>
        <w:tab/>
        <w:t>7-115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ut-flow Energy from Distributed Generation Facilities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1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1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118</w:t>
      </w:r>
    </w:p>
    <w:p>
      <w:pPr>
        <w:pStyle w:val="Normal"/>
        <w:tabs>
          <w:tab w:val="clear" w:pos="720"/>
          <w:tab w:val="left" w:pos="1260" w:leader="none"/>
          <w:tab w:val="right" w:pos="9360" w:leader="dot"/>
        </w:tabs>
        <w:ind w:left="54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Advanced Meter Interval Data File Format and Submission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5.1</w:t>
        <w:tab/>
        <w:t>Ad Hoc Connectivity Test of Advanced Metering System Interval Data</w:t>
        <w:tab/>
        <w:t>7-1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</w:rPr>
        <w:t>7.15.2</w:t>
        <w:tab/>
        <w:t>Submission of Interval Data on Electric Service Identifier(s) with Advanced Metering Systems</w:t>
        <w:tab/>
        <w:t>7-1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issing Data or Gaps in Data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1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Interval Data for Provisioned Advanced Metering Systems</w:t>
        <w:tab/>
        <w:t>7-12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1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1</w:t>
        <w:tab/>
        <w:t>Transmission and/or Distribution Service Provider Discovery of Meter Tampering During Field Service Activities</w:t>
        <w:tab/>
        <w:t>7-1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nd Reconnection for Non-Payment Field Service Activities</w:t>
        <w:tab/>
        <w:t>7-1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2</w:t>
        <w:tab/>
        <w:t>Notification to Transmission and/or Distribution Service Provider of Potential Meter Tampering</w:t>
        <w:tab/>
        <w:t>7-1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3</w:t>
        <w:tab/>
        <w:t>Transmission and/or Distribution Service Provider Switch Hold Notification for Meter Tampering</w:t>
        <w:tab/>
        <w:t>7-1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4</w:t>
        <w:tab/>
        <w:t>Switch Hold Process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witch Rejected Due to a Switch Hold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ove in Rejected Due to a Switch-Hold for Meter Tampering</w:t>
        <w:tab/>
        <w:t>7-1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moval of a Switch Hold for Meter Tampering for Purposes of a Move in</w:t>
        <w:tab/>
        <w:t>7-12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4</w:t>
        <w:tab/>
        <w:t>Removal of Switch Hold for Meter Tampering by Retail Electric Provider of Record Request</w:t>
        <w:tab/>
        <w:t>7-13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5</w:t>
        <w:tab/>
        <w:t>Removal of a Switch Hold for Meter Tampering Due to a Move out</w:t>
        <w:tab/>
        <w:t>7-1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6</w:t>
        <w:tab/>
        <w:t>Removal of Switch Hold for Meter Tampering for a Continuous Service Agreement</w:t>
        <w:tab/>
        <w:t>7-13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6.4.7</w:t>
        <w:tab/>
        <w:t>Electronic Availability of Transmission and/or Distribution Service Provider Meter Tampering Investigation Information</w:t>
        <w:tab/>
        <w:t>7-1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6.5</w:t>
        <w:tab/>
        <w:t>Transmission and/or Distribution Service Provider Application of Charges Related to Meter Tampering</w:t>
        <w:tab/>
        <w:t>7-1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 Rebill No Change in Consumption</w:t>
        <w:tab/>
        <w:t>7-13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Cancel/Rebill Consumption Changes</w:t>
        <w:tab/>
        <w:t>7-13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7</w:t>
        <w:tab/>
        <w:t>Business Processes and Communications for Switch Holds Related to Deferred Payment Plans</w:t>
        <w:tab/>
        <w:t>7-1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7.1</w:t>
        <w:tab/>
        <w:t>Addition and Removal of Switch Hold by Retail Electric Provider of Record Request for Deferred Payment Plans</w:t>
        <w:tab/>
        <w:t>7-13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1</w:t>
        <w:tab/>
        <w:t>Addition of Switch Hold by Retail Electric Provider of Record for Deferred Payment Plans</w:t>
        <w:tab/>
        <w:t>7-13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1.2</w:t>
        <w:tab/>
        <w:t>Removal of Competitive Retailer Initiated Switch Hold for Deferred Payment Plans</w:t>
        <w:tab/>
        <w:t>7-1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17.2</w:t>
        <w:tab/>
        <w:t>Transmission and/or Distribution Service Provider Switch Hold Notification for Deferred Payment Plans</w:t>
        <w:tab/>
        <w:t>7-14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witch Hold Process for Deferred Payment Plans</w:t>
        <w:tab/>
        <w:t>7-14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1</w:t>
        <w:tab/>
        <w:t>Switch Rejected Due to a Switch Hold for Deferred Payment Plans</w:t>
        <w:tab/>
        <w:t>7-14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2</w:t>
        <w:tab/>
        <w:t>Move in Rejected Due to a Switch-Hold for Deferred Payment Plans</w:t>
        <w:tab/>
        <w:t>7-1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3</w:t>
        <w:tab/>
        <w:t>Removal of a Switch Hold for Deferred Payment Plans for Purposes of a Move in</w:t>
        <w:tab/>
        <w:t>7-14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4</w:t>
        <w:tab/>
        <w:t>Removal of a Switch Hold for Deferred Payment Plans Due to a Move out</w:t>
        <w:tab/>
        <w:t>7-15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7.17.3.5</w:t>
        <w:tab/>
        <w:t>Removal of Switch Hold for Deferred Payment Plans for a Continuous Service Agreement</w:t>
        <w:tab/>
        <w:t>7-15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umptions and Market Processes</w:t>
        <w:tab/>
        <w:t>8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ervice Order Dispatching</w:t>
        <w:tab/>
        <w:t>8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Safety-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ss Overview</w:t>
        <w:tab/>
        <w:t>8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2</w:t>
        <w:tab/>
        <w:t>Disconnect for Non-Payment Process Overview When Municipally Owned Utility or Electric Cooperative Initiates</w:t>
        <w:tab/>
        <w:t>8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action Processing</w:t>
        <w:tab/>
        <w:t>8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imelines for Transaction Delivery</w:t>
        <w:tab/>
        <w:t>8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Transaction Validations</w:t>
        <w:tab/>
        <w:t>8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eting Orders</w:t>
        <w:tab/>
        <w:t>8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 for Non-Pay and Disconnect for Non-Pay Processing Order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at Premium Disconnect Location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ompleted Unexecutable and Rejected Orders</w:t>
        <w:tab/>
        <w:t>8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3.7</w:t>
        <w:tab/>
        <w:t>Same Day/Priority or Weekend Non Holiday Reconnect or Disconnect for Non-Payment</w:t>
        <w:tab/>
        <w:t>8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3.8</w:t>
        <w:tab/>
        <w:t>Service Order cancellations</w:t>
        <w:tab/>
        <w:t>8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sponse Transactions</w:t>
        <w:tab/>
        <w:t>8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ield Service Activitie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onnection Service Order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connection Service Orders</w:t>
        <w:tab/>
        <w:t>8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Requirements for Reconnecting Service</w:t>
        <w:tab/>
        <w:t>8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ustomer Receipting Issue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Premise Access Issues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oor Hanger Policies</w:t>
        <w:tab/>
        <w:t>8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Seal Policies for Disconnection</w:t>
        <w:tab/>
        <w:t>8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xceptions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mergency Reconnects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Critical Load/Critical Care</w:t>
        <w:tab/>
        <w:t>8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ield Service Exceptions</w:t>
        <w:tab/>
        <w:t>8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Weather Moratoriums</w:t>
        <w:tab/>
        <w:t>8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Force Majeure Event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aster Metered Premises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Unmetered Service</w:t>
        <w:tab/>
        <w:t>8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ultiple Metered Service (not Master Metered)</w:t>
        <w:tab/>
        <w:t>8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Meter Tampering Issues</w:t>
        <w:tab/>
        <w:t>8-2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8.3.5.10</w:t>
        <w:tab/>
        <w:t>Customer Threatens Municipally Owned Utility or Electric Cooperative Field Service Representative</w:t>
        <w:tab/>
        <w:t>8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Discretionary Charges</w:t>
        <w:tab/>
        <w:t>8-2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162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8.3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Other Charges</w:t>
        <w:tab/>
        <w:t>8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080" w:right="72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mergency System Outage</w:t>
        <w:tab/>
        <w:t>8-25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 in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Critical Care and Secondary Contact List</w:t>
        <w:tab/>
        <w:t>9(K)</w:t>
      </w:r>
    </w:p>
    <w:p>
      <w:pPr>
        <w:pStyle w:val="Contents1"/>
        <w:rPr/>
      </w:pPr>
      <w:r>
        <w:rPr/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Contents1"/>
        <w:rPr/>
      </w:pPr>
      <w:r>
        <w:rPr/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jection Rules</w:t>
      </w:r>
      <w:r>
        <w:rPr>
          <w:i/>
          <w:iCs/>
          <w:sz w:val="20"/>
          <w:szCs w:val="20"/>
          <w:lang w:val="en-US" w:eastAsia="en-US"/>
        </w:rPr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Two Retail Business Days of Scheduled Meter Read Date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 and Mass Transition Drops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 and Mass Transition Drop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Mass Transition Drop with Same Date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Concurrent Processing Rules</w:t>
      </w:r>
      <w:r>
        <w:rPr>
          <w:i/>
          <w:iCs/>
          <w:sz w:val="20"/>
          <w:szCs w:val="20"/>
          <w:lang w:val="en-US" w:eastAsia="en-US"/>
        </w:rPr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Mass Transition Drop or Switch Prior to Move In or Move Out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Mass Transition Drop Prior to a Switch</w:t>
        <w:tab/>
        <w:t>11-1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sz w:val="18"/>
          <w:szCs w:val="18"/>
          <w:lang w:val="en-US" w:eastAsia="en-US"/>
        </w:rPr>
        <w:t>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sz w:val="18"/>
          <w:szCs w:val="18"/>
          <w:lang w:val="en-US" w:eastAsia="en-US"/>
        </w:rPr>
        <w:t>Pending Transaction Rules</w:t>
      </w:r>
      <w:r>
        <w:rPr>
          <w:sz w:val="18"/>
          <w:szCs w:val="18"/>
          <w:lang w:val="en-US" w:eastAsia="en-US"/>
        </w:rPr>
        <w:tab/>
        <w:t>11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Drop Due to Switch/Move-In Request</w:t>
        <w:tab/>
        <w:t>11-1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1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ontinuous Service Agreement (CSA) CR Move-In Request</w:t>
        <w:tab/>
        <w:t>11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Additional Operating Rules</w:t>
      </w:r>
      <w:r>
        <w:rPr>
          <w:i/>
          <w:iCs/>
          <w:sz w:val="20"/>
          <w:szCs w:val="20"/>
          <w:lang w:val="en-US" w:eastAsia="en-US"/>
        </w:rPr>
        <w:tab/>
        <w:t>11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1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Switch/Move-In CR Notification Response</w:t>
        <w:tab/>
        <w:t>11-1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2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2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2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3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</w:r>
      <w:r>
        <w:rPr>
          <w:i/>
          <w:iCs/>
          <w:sz w:val="20"/>
          <w:szCs w:val="20"/>
          <w:lang w:val="en-US" w:eastAsia="en-US"/>
        </w:rPr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</w:r>
      <w:r>
        <w:rPr>
          <w:i/>
          <w:iCs/>
          <w:sz w:val="20"/>
          <w:szCs w:val="20"/>
          <w:lang w:val="en-US" w:eastAsia="en-US"/>
        </w:rPr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3:  814_08, Cancel Switch/Move-In/Move-Out/Mass Transition Drop Request, Cancel Processing</w:t>
      </w:r>
      <w:r>
        <w:rPr>
          <w:i/>
          <w:iCs/>
          <w:sz w:val="20"/>
          <w:szCs w:val="20"/>
          <w:lang w:val="en-US" w:eastAsia="en-US"/>
        </w:rPr>
        <w:tab/>
        <w:t>11-4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</w:r>
      <w:r>
        <w:rPr>
          <w:i/>
          <w:iCs/>
          <w:sz w:val="20"/>
          <w:szCs w:val="20"/>
          <w:lang w:val="en-US" w:eastAsia="en-US"/>
        </w:rPr>
        <w:tab/>
        <w:t>11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</w:r>
      <w:r>
        <w:rPr>
          <w:i/>
          <w:iCs/>
          <w:sz w:val="20"/>
          <w:szCs w:val="20"/>
          <w:lang w:val="en-US" w:eastAsia="en-US"/>
        </w:rPr>
        <w:tab/>
        <w:t>11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</w:r>
      <w:r>
        <w:rPr>
          <w:i/>
          <w:iCs/>
          <w:sz w:val="20"/>
          <w:szCs w:val="20"/>
          <w:lang w:val="en-US" w:eastAsia="en-US"/>
        </w:rPr>
        <w:tab/>
        <w:t>11-5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7:  814_09, Cancel Switch/Move-In/Move-Out/Mass Transition Drop Response, Rejection Echo</w:t>
      </w:r>
      <w:r>
        <w:rPr>
          <w:i/>
          <w:iCs/>
          <w:sz w:val="20"/>
          <w:szCs w:val="20"/>
          <w:lang w:val="en-US" w:eastAsia="en-US"/>
        </w:rPr>
        <w:tab/>
        <w:t>11-5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</w:r>
      <w:r>
        <w:rPr>
          <w:i/>
          <w:iCs/>
          <w:sz w:val="20"/>
          <w:szCs w:val="20"/>
          <w:lang w:val="en-US" w:eastAsia="en-US"/>
        </w:rPr>
        <w:tab/>
        <w:t>11-5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:  Cancel Move Out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2:  Cancel Move In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</w:r>
      <w:r>
        <w:rPr>
          <w:i/>
          <w:iCs/>
          <w:sz w:val="20"/>
          <w:szCs w:val="20"/>
          <w:lang w:val="en-US" w:eastAsia="en-US"/>
        </w:rPr>
        <w:tab/>
        <w:t>11-5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4:  Permit Name Matches Move In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5:  Establish Continuous Service Agreement After Move Out Results in De-energized Premise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6:  Continuous Service Agreement Move Out Results in Switch to Continuous Service Agreement</w:t>
      </w:r>
      <w:r>
        <w:rPr>
          <w:i/>
          <w:iCs/>
          <w:sz w:val="20"/>
          <w:szCs w:val="20"/>
          <w:lang w:val="en-US" w:eastAsia="en-US"/>
        </w:rPr>
        <w:tab/>
        <w:t>11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7:  Cancel or Date Change after 814_06, Drop Due to Switch/Move-In Request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8:  814_13, Date Change Response, Iteration Counter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</w:r>
      <w:r>
        <w:rPr>
          <w:i/>
          <w:iCs/>
          <w:sz w:val="20"/>
          <w:szCs w:val="20"/>
          <w:lang w:val="en-US" w:eastAsia="en-US"/>
        </w:rPr>
        <w:tab/>
        <w:t>11-5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0:  No Duplicate Cancel Requests From Retail Electric Providers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1:  Duplicates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Cs/>
          <w:i/>
          <w:iCs/>
          <w:sz w:val="20"/>
          <w:szCs w:val="20"/>
          <w:lang w:val="en-US" w:eastAsia="en-US"/>
        </w:rPr>
        <w:t>REP Operating Rule 12:  Same Day Move In</w:t>
      </w:r>
      <w:r>
        <w:rPr>
          <w:i/>
          <w:iCs/>
          <w:sz w:val="20"/>
          <w:szCs w:val="20"/>
          <w:lang w:val="en-US" w:eastAsia="en-US"/>
        </w:rPr>
        <w:tab/>
        <w:t>11-5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rFonts w:ascii="Calibri" w:hAnsi="Calibri" w:cs="Calibri"/>
          <w:iCs/>
          <w:sz w:val="20"/>
          <w:szCs w:val="20"/>
          <w:lang w:val="en-US" w:eastAsia="en-US"/>
        </w:rPr>
      </w:pPr>
      <w:r>
        <w:rPr>
          <w:rFonts w:cs="Calibri" w:ascii="Calibri" w:hAnsi="Calibri"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right="7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May 1, 201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9:31:00Z</dcterms:created>
  <dc:creator>ERCOT</dc:creator>
  <dc:description/>
  <cp:keywords/>
  <dc:language>en-US</dc:language>
  <cp:lastModifiedBy>Tindall</cp:lastModifiedBy>
  <dcterms:modified xsi:type="dcterms:W3CDTF">2012-04-26T14:13:00Z</dcterms:modified>
  <cp:revision>5</cp:revision>
  <dc:subject>Table of Contents</dc:subject>
  <dc:title>ERCOT Protocols</dc:title>
</cp:coreProperties>
</file>