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F3:  Timeline for Initiation of a Mass Transition on a Day Before a Weekend or an ERCOT Holiday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ecember 1, 2011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Times New Roman Bold" w:ascii="Times New Roman Bold" w:hAnsi="Times New Roman Bold"/>
          <w:b/>
          <w:sz w:val="36"/>
          <w:szCs w:val="36"/>
        </w:rPr>
        <w:t>Appendix F3</w:t>
      </w:r>
    </w:p>
    <w:p>
      <w:pPr>
        <w:pStyle w:val="Normal"/>
        <w:keepNext w:val="true"/>
        <w:numPr>
          <w:ilvl w:val="0"/>
          <w:numId w:val="0"/>
        </w:numPr>
        <w:spacing w:before="240" w:after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eline for Initiation of a Mass Transition on a Day Before a Weekend or an ERCOT Holiday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Reference:  Section 7.11.2.2, Mass Transition Initiation on a Business Day Prior to a Weekend or ERCOT Holiday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CR = Competitive Retailer </w:t>
      </w:r>
    </w:p>
    <w:p>
      <w:pPr>
        <w:pStyle w:val="Normal"/>
        <w:rPr>
          <w:szCs w:val="24"/>
        </w:rPr>
      </w:pPr>
      <w:r>
        <w:rPr>
          <w:szCs w:val="24"/>
        </w:rPr>
        <w:t>ESI ID = Electric Service Identifier</w:t>
      </w:r>
    </w:p>
    <w:p>
      <w:pPr>
        <w:pStyle w:val="Normal"/>
        <w:rPr>
          <w:szCs w:val="24"/>
        </w:rPr>
      </w:pPr>
      <w:r>
        <w:rPr>
          <w:szCs w:val="24"/>
        </w:rPr>
        <w:t>POLR = Provider of Last Resort</w:t>
      </w:r>
    </w:p>
    <w:p>
      <w:pPr>
        <w:pStyle w:val="Normal"/>
        <w:rPr>
          <w:szCs w:val="24"/>
        </w:rPr>
      </w:pPr>
      <w:r>
        <w:rPr>
          <w:szCs w:val="24"/>
        </w:rPr>
        <w:t>TDSP = Transmission and/or Distribution Service Provider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szCs w:val="24"/>
        </w:rPr>
      </w:pPr>
      <w:r>
        <w:rPr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212725</wp:posOffset>
                </wp:positionH>
                <wp:positionV relativeFrom="line">
                  <wp:posOffset>-193675</wp:posOffset>
                </wp:positionV>
                <wp:extent cx="6861810" cy="4607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960" cy="4607640"/>
                          <a:chOff x="0" y="0"/>
                          <a:chExt cx="6861960" cy="460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61960" cy="46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08040" y="2941920"/>
                            <a:ext cx="24444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856440"/>
                            <a:ext cx="1036800" cy="1743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ault confirmed; Notification email s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itial market call (1800 CP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080" y="1285920"/>
                            <a:ext cx="391680" cy="1742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3169440" y="267840"/>
                            <a:ext cx="2076480" cy="2760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ransition Da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aily Market Status Cal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67_02, Historical Usa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14_04s, Switch/Move-In CR Notification Responses, from TDSP to ERCO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14s, Drop Enrollment Requests, from ERCOT to POLR C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performs meter reads or estimates for out-of-cycle switch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stomer billing information sent by ERC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561280" y="496440"/>
                            <a:ext cx="1089720" cy="2531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aily market status cal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sends to ERCOT - final 867_03, Monthly Usage, will include out-of-cycle meter read char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67_04, Initial Meter Read Notifi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RCOT sends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OLR C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762480"/>
                            <a:ext cx="1201320" cy="2265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ss Transition Proces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Allo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03, Switch/Move-In CR Notification Request, flow requesting second 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lists for POLRs/TDSPs generat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3480" y="1067400"/>
                            <a:ext cx="720" cy="228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60" y="3356640"/>
                            <a:ext cx="6217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y   -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3356640"/>
                            <a:ext cx="414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0" y="3356640"/>
                            <a:ext cx="414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57960" y="3574440"/>
                            <a:ext cx="237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60" y="3792240"/>
                            <a:ext cx="5555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5400" y="3356640"/>
                            <a:ext cx="2062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7800" y="3356640"/>
                            <a:ext cx="4363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400" y="3137400"/>
                            <a:ext cx="5187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3480" y="3137400"/>
                            <a:ext cx="5295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ues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6320" y="3133080"/>
                            <a:ext cx="6249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Wednes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880" y="3137400"/>
                            <a:ext cx="4996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u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3137400"/>
                            <a:ext cx="414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Fri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6400" y="3356640"/>
                            <a:ext cx="3924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160" y="3356640"/>
                            <a:ext cx="555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29040"/>
                            <a:ext cx="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3029040"/>
                            <a:ext cx="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880" y="3029040"/>
                            <a:ext cx="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320" y="3029040"/>
                            <a:ext cx="72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3029040"/>
                            <a:ext cx="0" cy="32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7240" y="3137400"/>
                            <a:ext cx="4996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atur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7240" rIns="5724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4002480"/>
                            <a:ext cx="4247640" cy="27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9900"/>
                                  <w:lang w:val="en-US" w:bidi="ar-SA"/>
                                </w:rPr>
                                <w:t>Customer transition should be completed in no more than five calendar days.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5pt;margin-top:-15.25pt;width:540.3pt;height:362.8pt" coordorigin="-335,-305" coordsize="10806,7256">
                <v:rect id="shape_0" stroked="f" o:allowincell="f" style="position:absolute;left:-335;top:-305;width:10805;height:7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92;top:4328;width:384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25;top:1044;width:1632;height:27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fault confirmed; Notification email s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itial market call (1800 CP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791;top:1720;width:616;height:274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656;top:117;width:3269;height:4346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ransition Dat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aily Market Status Cal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867_02, Historical Usa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814_04s, Switch/Move-In CR Notification Responses, from TDSP to ERCO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14_14s, Drop Enrollment Requests, from ERCOT to POLR C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DSP performs meter reads or estimates for out-of-cycle switch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ustomer billing information sent by ERCO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423;top:477;width:1715;height:3986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aily market status cal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DSP sends to ERCOT - final 867_03, Monthly Usage, will include out-of-cycle meter read char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67_04, Initial Meter Read Notific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RCOT sends</w:t>
                        </w:r>
                        <w:r>
                          <w:rPr>
                            <w:kern w:val="2"/>
                            <w:sz w:val="19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o</w:t>
                        </w:r>
                        <w:r>
                          <w:rPr>
                            <w:kern w:val="2"/>
                            <w:sz w:val="19"/>
                            <w:szCs w:val="28"/>
                            <w:bCs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OLR C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593;top:896;width:1891;height:35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ss Transition Proces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I ID Alloc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14_03, Switch/Move-In CR Notification Request, flow requesting second 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I ID lists for POLRs/TDSPs generat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8080,1376" to="8080,4980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7;top:4981;width:978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y   -1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8;top:4981;width:651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4981;width:651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91,5324" to="6336,5324" stroked="t" o:allowincell="f" style="position:absolute;flip:x;mso-position-horizontal-relative:char">
                  <v:stroke color="blue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3,5667" to="9280,5667" stroked="t" o:allowincell="f" style="position:absolute;flip:x;mso-position-horizontal-relative:char">
                  <v:stroke color="blue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93;top:4981;width:324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7;top:4981;width:686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3;top:4636;width:816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Mon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4636;width:833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Tues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1;top:4629;width:983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Wednes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4;top:4636;width:786;height:3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Sun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4636;width:651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Fri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8;top:4981;width:617;height:3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3,4981" to="9280,498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33,4465" to="533,498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570,4465" to="2570,498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317,4465" to="6317,498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281,4465" to="9281,498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135,4465" to="4135,498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590;top:4636;width:786;height:3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Satur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92;top:5998;width:6688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9900"/>
                            <w:lang w:val="en-US" w:bidi="ar-SA"/>
                          </w:rPr>
                          <w:t>Customer transition should be completed in no more than five calendar days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8"/>
        </w:numPr>
        <w:spacing w:before="0" w:after="120"/>
        <w:rPr/>
      </w:pPr>
      <w:r>
        <w:rPr/>
      </w:r>
    </w:p>
    <w:tbl>
      <w:tblPr>
        <w:tblW w:w="11085" w:type="dxa"/>
        <w:jc w:val="left"/>
        <w:tblInd w:w="-545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11085"/>
      </w:tblGrid>
      <w:tr>
        <w:trPr>
          <w:trHeight w:val="12194" w:hRule="atLeast"/>
        </w:trPr>
        <w:tc>
          <w:tcPr>
            <w:tcW w:w="1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Instructions"/>
              <w:spacing w:before="120" w:after="120"/>
              <w:rPr/>
            </w:pPr>
            <w:r>
              <w:rPr/>
              <w:t xml:space="preserve">[RMGRR100:  Replace Appendix F3above with the following upon system implementation </w:t>
            </w:r>
            <w:r>
              <w:rPr>
                <w:bCs/>
              </w:rPr>
              <w:t>of PR11022_01, Texas SET 4.0</w:t>
            </w:r>
            <w:r>
              <w:rPr/>
              <w:t>: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>
                <w:rFonts w:cs="Times New Roman Bold" w:ascii="Times New Roman Bold" w:hAnsi="Times New Roman Bold"/>
                <w:b/>
                <w:sz w:val="36"/>
                <w:szCs w:val="36"/>
              </w:rPr>
              <w:t>Appendix F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360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line for Initiation of a Mass Transition on a Day Before a Weekend or an ERCOT Holida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864"/>
                <w:tab w:val="left" w:pos="0" w:leader="none"/>
              </w:tabs>
              <w:spacing w:before="240" w:after="240"/>
              <w:ind w:left="1152" w:hanging="1152"/>
              <w:outlineLvl w:val="4"/>
              <w:rPr/>
            </w:pPr>
            <w:r>
              <w:rPr>
                <w:bCs/>
                <w:i/>
                <w:iCs/>
                <w:szCs w:val="24"/>
              </w:rPr>
              <w:t>Reference:  Section 7.11.1.1.2, Mass Transition Initiation on a Business Day Prior to a Weekend or ERCOT Holida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CR = Competitive Retailer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SI ID = Electric Service Identifie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LR = Provider of Last Resor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DSP = Transmission and/or Distribution Service Provider</w:t>
            </w:r>
          </w:p>
          <w:p>
            <w:pPr>
              <w:pStyle w:val="List"/>
              <w:spacing w:before="240" w:after="24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11430</wp:posOffset>
                      </wp:positionH>
                      <wp:positionV relativeFrom="line">
                        <wp:posOffset>-108585</wp:posOffset>
                      </wp:positionV>
                      <wp:extent cx="6861810" cy="424434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61960" cy="4244400"/>
                                <a:chOff x="0" y="0"/>
                                <a:chExt cx="6861960" cy="424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61960" cy="424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08040" y="2849760"/>
                                  <a:ext cx="244440" cy="28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" y="764640"/>
                                  <a:ext cx="1036800" cy="174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efault confirmed; Notification email sen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nitial market call (1800 CPT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0080" y="1193040"/>
                                  <a:ext cx="391680" cy="174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0800000">
                                  <a:off x="3169440" y="176040"/>
                                  <a:ext cx="2076480" cy="276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Transition Dat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Daily Market Status Call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867_02, Historical Usag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814_04s, Enrollment Notification Responses, from TDSP to ERCOT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814_14s, Drop Enrollment Requests, from ERCOT to POLR CR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TDSP performs meter reads or estimates for out-of-cycle switch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ustomer billing information sent by ERCO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5561280" y="404640"/>
                                  <a:ext cx="1089720" cy="253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Daily market status call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TDSP sends to ERCOT - final 867_03, Monthly or Final Usage, will include out-of-cycle meter read charg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867_04, Initial Meter Rea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RCOT sends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b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to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b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OLR CR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4360" y="671040"/>
                                  <a:ext cx="1201320" cy="226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ass Transition Process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SI ID Allocat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814_03, Enrollment Notification Request, flow requesting second 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0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SI ID lists for POLRs/TDSPs generate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43480" y="974880"/>
                                  <a:ext cx="720" cy="2289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560" y="3264480"/>
                                  <a:ext cx="62172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Day   -1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eastAsia="Times New Roman" w:ascii="Times New Roman" w:hAnsi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160" y="3264480"/>
                                  <a:ext cx="41400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0800" y="3264480"/>
                                  <a:ext cx="41400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857960" y="3482280"/>
                                  <a:ext cx="2378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  <a:headEnd len="med" type="diamond" w="med"/>
                                  <a:tailEnd len="med" type="diamond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1160" y="3700080"/>
                                  <a:ext cx="555516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  <a:headEnd len="med" type="diamond" w="med"/>
                                  <a:tailEnd len="med" type="diamond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5400" y="3264480"/>
                                  <a:ext cx="20628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87800" y="3264480"/>
                                  <a:ext cx="43632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53400" y="3045960"/>
                                  <a:ext cx="51876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Mon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43480" y="3045960"/>
                                  <a:ext cx="52956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ues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06320" y="3040920"/>
                                  <a:ext cx="624960" cy="21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ednes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37880" y="3045960"/>
                                  <a:ext cx="49968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Sun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1160" y="3045960"/>
                                  <a:ext cx="41400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Fri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26400" y="3264480"/>
                                  <a:ext cx="39240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1160" y="3264480"/>
                                  <a:ext cx="5555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160" y="2936880"/>
                                  <a:ext cx="0" cy="327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4640" y="2936880"/>
                                  <a:ext cx="0" cy="327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3880" y="2936880"/>
                                  <a:ext cx="0" cy="327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6320" y="2936880"/>
                                  <a:ext cx="720" cy="327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8600" y="2936880"/>
                                  <a:ext cx="0" cy="327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7240" y="3045960"/>
                                  <a:ext cx="499680" cy="21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Satur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3640" y="3864600"/>
                                  <a:ext cx="424764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9900"/>
                                        <w:lang w:val="en-US" w:bidi="ar-SA"/>
                                      </w:rPr>
                                      <w:t>Customer transition should be completed in no more than five calendar days.</w:t>
                                    </w:r>
                                  </w:p>
                                </w:txbxContent>
                              </wps:txbx>
                              <wps:bodyPr wrap="square" lIns="57240" rIns="57240" tIns="28440" bIns="28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9pt;margin-top:-8.55pt;width:540.3pt;height:334.2pt" coordorigin="18,-171" coordsize="10806,6684">
                      <v:rect id="shape_0" stroked="f" o:allowincell="t" style="position:absolute;left:18;top:-171;width:10805;height:668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6645;top:4317;width:384;height:4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7;top:1033;width:1632;height:27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ault confirmed; Notification email s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itial market call (1800 CP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4144;top:1708;width:616;height:2744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5009;top:106;width:3269;height:4347;mso-wrap-style:square;v-text-anchor:top;rotation:180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ransition Da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aily Market Status Cal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67_02, Historical Usa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14_04s, Enrollment Notification Responses, from TDSP to ERCO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14s, Drop Enrollment Requests, from ERCOT to POLR C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performs meter reads or estimates for out-of-cycle switch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stomer billing information sent by ERC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8776;top:466;width:1715;height:3987;mso-wrap-style:square;v-text-anchor:top;rotation:180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aily market status cal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sends to ERCOT - final 867_03, Monthly or Final Usage, will include out-of-cycle meter read char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67_04, Initial Meter Rea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RCOT sends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OLR C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t" style="position:absolute;left:1946;top:886;width:1891;height:35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ss Transition Proces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Allo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03, Enrollment Notification Request, flow requesting second 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lists for POLRs/TDSPs generat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8433,1364" to="8433,4968" stroked="t" o:allowincell="t" style="position:absolute;mso-position-horizontal-relative:char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0;top:4970;width:978;height:3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y   -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01;top:4970;width:651;height:3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45;top:4970;width:651;height:3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44,5313" to="6689,5313" stroked="t" o:allowincell="t" style="position:absolute;flip:x;mso-position-horizontal-relative:char">
                        <v:stroke color="blue" weight="19080" startarrow="diamond" endarrow="diamond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6,5656" to="9633,5656" stroked="t" o:allowincell="t" style="position:absolute;flip:x;mso-position-horizontal-relative:char">
                        <v:stroke color="blue" weight="19080" startarrow="diamond" endarrow="diamond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546;top:4970;width:324;height:3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90;top:4970;width:686;height:3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16;top:4626;width:816;height:325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33;top:4626;width:833;height:3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ues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34;top:4618;width:983;height:3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Wednes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87;top:4626;width:786;height:33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u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6;top:4626;width:651;height:325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Fri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1;top:4970;width:617;height:3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86,4970" to="9633,4970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6,4454" to="886,496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23,4454" to="2923,496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70,4454" to="6670,496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634,4454" to="9634,496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88,4454" to="4488,496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43;top:4626;width:786;height:33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atur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45;top:5915;width:6688;height:4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9900"/>
                                  <w:lang w:val="en-US" w:bidi="ar-SA"/>
                                </w:rPr>
                                <w:t>Customer transition should be completed in no more than five calendar days.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December 1, 2011</w:t>
      <w:tab/>
      <w:tab/>
      <w:t>9F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December 1, 2011</w:t>
      <w:tab/>
      <w:tab/>
      <w:t>9F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3):  Timeline for Initiation of a Mass Transition on a Day Before a Weekend or an ERCOT Holida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3):  Timeline for Initiation of a Mass Transition on a Day Before a Weekend or an ERCOT Holida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18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1-11-23T06:55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