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4147711538"/>
      <w:bookmarkStart w:id="1" w:name="__Fieldmark__0_414771153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4147711538"/>
      <w:bookmarkStart w:id="3" w:name="__Fieldmark__1_4147711538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4147711538"/>
      <w:bookmarkStart w:id="5" w:name="__Fieldmark__2_414771153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4147711538"/>
      <w:bookmarkStart w:id="7" w:name="__Fieldmark__3_4147711538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4147711538"/>
      <w:bookmarkStart w:id="9" w:name="__Fieldmark__4_414771153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4147711538"/>
      <w:bookmarkStart w:id="11" w:name="__Fieldmark__5_4147711538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4147711538"/>
      <w:bookmarkStart w:id="13" w:name="__Fieldmark__6_414771153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4147711538"/>
      <w:bookmarkStart w:id="15" w:name="__Fieldmark__7_414771153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4147711538"/>
      <w:bookmarkStart w:id="17" w:name="__Fieldmark__8_414771153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4147711538"/>
      <w:bookmarkStart w:id="19" w:name="__Fieldmark__9_4147711538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