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eneration Resource Power Factor Criteria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ke Noth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ike.noth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3-3200 ext. 232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, as the original sponsor of Nodal Protocol Revision Request (NPRR) 366, hereby withdraws NPRR366 pursuant to Section 21.4.2, Withdrawal of a Nodal Protocol Revision Reques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believes that an alternate solution has been proposed in NPRR452, Clarification of Reactive Power Requirements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6NPRR-10 Request for Withdrawal 041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.noth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2:24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2-04-16T14:30:00Z</dcterms:modified>
  <cp:revision>4</cp:revision>
  <dc:subject/>
  <dc:title>Protocols Workshop</dc:title>
</cp:coreProperties>
</file>