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juricek@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supports the wind generators’ desire to improve the efficiency in modeling the WGRs in ERCOT’s commercial systems.  We have concerns similar to ERCOT’s concerns about the level of detail of the models used in Real-Time operations and off-line studies performed by ERCOT staff and the TSPs.  ERCOT’s use of TSAT and VSAT to manage west to north transfers requires WGR models with enough detail to produce reliable results.  The models must also be detailed enough to meet the modeling and study required as defined in the NERC standard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 language changes are proposed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 language changes are proposed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16 Oncor Electric Delivery Comments 04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juricek@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27:00Z</dcterms:created>
  <dc:creator>ERCOT/if</dc:creator>
  <dc:description/>
  <cp:keywords/>
  <dc:language>en-US</dc:language>
  <cp:lastModifiedBy>WMS 041611</cp:lastModifiedBy>
  <cp:lastPrinted>2001-06-20T11:28:00Z</cp:lastPrinted>
  <dcterms:modified xsi:type="dcterms:W3CDTF">2012-04-16T18:32:00Z</dcterms:modified>
  <cp:revision>4</cp:revision>
  <dc:subject/>
  <dc:title>Protocols Workshop</dc:title>
</cp:coreProperties>
</file>