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C Tie Load Zone Price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February 27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5NPRR-02 Impact Analysis 022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2-27T20:3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