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08121858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14419068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