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April 12, 2012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52 349 542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969"/>
        <w:gridCol w:w="1440"/>
        <w:gridCol w:w="1296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69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cal Advisory Subcommittee (TAC) Upda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4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451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Implementation of New P.U.C. Subst. Rule 25.507, Electric Reliability Council of Texas (ERCOT) Emergency Response Service (ER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March 8, 2012 RO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RR017, New Planning Guide Section 6.1, Steady-State Model Development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OGRR092, </w:t>
            </w:r>
            <w:r>
              <w:rPr>
                <w:color w:val="000000"/>
                <w:sz w:val="22"/>
                <w:szCs w:val="22"/>
              </w:rPr>
              <w:t>Synchronization with NPRR451, Implementation of New P.U.C. Subst. Rule 25.507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2"/>
                <w:szCs w:val="22"/>
              </w:rPr>
              <w:t xml:space="preserve">NPRR425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Creation of a Wind Resource Group for GREDP and Base Point Deviation Evaluation</w:t>
            </w:r>
            <w:r>
              <w:rPr>
                <w:color w:val="000000"/>
                <w:sz w:val="22"/>
                <w:szCs w:val="22"/>
              </w:rPr>
              <w:t xml:space="preserve">  (Vote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ulberso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443, Removal of Switchable Generation Resource Plans from Protected Information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452, </w:t>
            </w:r>
            <w:r>
              <w:rPr>
                <w:color w:val="000000"/>
                <w:sz w:val="22"/>
                <w:szCs w:val="22"/>
              </w:rPr>
              <w:t>Clarification of Reactive Power Requirement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CP Handbook Upda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va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WG Procedur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oellne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 and Planning Synchronization Task Force (OPSTF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Issues List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J. Armk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rch System Planning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rch Operations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Planning Go Live Status Repor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SCR760,</w:t>
            </w:r>
            <w:r>
              <w:rPr>
                <w:color w:val="000000"/>
                <w:sz w:val="22"/>
                <w:szCs w:val="22"/>
              </w:rPr>
              <w:t xml:space="preserve"> Recommended Changes Needed for Information Model Manager and Topology Processor for Planning Model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y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S Working Group/Task Force Reports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Trai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Blackme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ercad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va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ulberson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arz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oellne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Goa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y 10, 201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une 14, 2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Action Items</w:t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ssues Associated with NPRR418, Reporting of Resource Forced Outages</w:t>
        <w:tab/>
        <w:t>ERCO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9:38:00Z</dcterms:created>
  <dc:creator>balbracht</dc:creator>
  <dc:description/>
  <cp:keywords/>
  <dc:language>en-US</dc:language>
  <cp:lastModifiedBy>TAC</cp:lastModifiedBy>
  <cp:lastPrinted>2007-05-08T16:36:00Z</cp:lastPrinted>
  <dcterms:modified xsi:type="dcterms:W3CDTF">2012-04-09T21:15:00Z</dcterms:modified>
  <cp:revision>3</cp:revision>
  <dc:subject/>
  <dc:title>ERCOT Reliability and Operations Subcommittee (ROS) MEETING</dc:title>
</cp:coreProperties>
</file>