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ril 12, 201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In response to an ROS directive, at its March 29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eeting PLWG reviewed NPRR443 to discuss and determine a way to meet the transmission system planning needs while maintaining protected information of Switchable Generation Resources. PLWG filed a consensus on this matter and comments have been provided. This NPRR is scheduled for consideration at the April 19, 2012 PRS meeting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 discussion by ERCOT staff on Chronic Congestion followed by question and answer session.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 Guide Development progress (also see Status Bars Report below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Arial" w:ascii="Arial" w:hAnsi="Arial"/>
          <w:sz w:val="20"/>
          <w:szCs w:val="20"/>
        </w:rPr>
        <w:t>PLWG Language Considerations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RR0018 was reviewed by PLWG at March meeting and tabled to April meeting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Impact Analysis Stage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 Review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RR0017 SSWG Section 6.1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C Review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RR015 Planning Charter Section 3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RR016 Planning Reserve Margin Review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 Review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GRR008: Generator Interconnect Procedures 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GRR010: Data Dictionary 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GRR012: DWG Section 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RR013: SPWG Section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RR014 Sync with NPRR374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xt PLWG meeting scheduled for April 26, 20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/>
      </w:pPr>
      <w:r>
        <w:rPr>
          <w:b/>
          <w:sz w:val="24"/>
          <w:szCs w:val="24"/>
          <w:u w:val="single"/>
        </w:rPr>
        <w:t>Status Bars Report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This chart indicates the progress in relocating planning-related language from the ERCOT Operating Guides to the new ERCOT Planning Guid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contextualSpacing/>
        <w:rPr>
          <w:szCs w:val="24"/>
        </w:rPr>
      </w:pPr>
      <w:r>
        <w:rPr>
          <w:szCs w:val="24"/>
        </w:rPr>
        <w:drawing>
          <wp:inline distT="0" distB="0" distL="0" distR="0">
            <wp:extent cx="8220075" cy="370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55:00Z</dcterms:created>
  <dc:creator>Registered User</dc:creator>
  <dc:description/>
  <cp:keywords/>
  <dc:language>en-US</dc:language>
  <cp:lastModifiedBy>sgarza2</cp:lastModifiedBy>
  <cp:lastPrinted>2012-02-09T11:30:00Z</cp:lastPrinted>
  <dcterms:modified xsi:type="dcterms:W3CDTF">2012-04-09T16:16:00Z</dcterms:modified>
  <cp:revision>3</cp:revision>
  <dc:subject/>
  <dc:title/>
</cp:coreProperties>
</file>