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>
          <w:sz w:val="32"/>
        </w:rPr>
        <w:t>ERCOT STEADY STATE WORKING GROUP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April 12</w:t>
      </w:r>
      <w:r>
        <w:rPr>
          <w:sz w:val="32"/>
          <w:vertAlign w:val="superscript"/>
        </w:rPr>
        <w:t>th</w:t>
      </w:r>
      <w:r>
        <w:rPr>
          <w:sz w:val="32"/>
        </w:rPr>
        <w:t>, 2012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ahoma" w:ascii="Cambria" w:hAnsi="Cambria"/>
        </w:rPr>
        <w:t>SSWG has met four times since the March ROS meeting: 3/14, 3/28, 4/3, and 4/11</w:t>
      </w:r>
    </w:p>
    <w:p>
      <w:pPr>
        <w:pStyle w:val="ListParagraph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lang w:eastAsia="en-US"/>
        </w:rPr>
        <w:t>March – April SSWG MOD Case-Building Milestones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Feb 29, 2012:</w:t>
        <w:tab/>
        <w:t>MOD seeded with Topology Processor (TP) output case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880" w:hanging="252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Mar 2 - Mar 21, 2012:</w:t>
        <w:tab/>
        <w:t>TSP and ERCOT review and management of all MOD PMCR’s with energization dates through 7/1/2012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Mar 22, 2012:</w:t>
        <w:tab/>
        <w:t>TSPs finish submission of SCR760 sub part 2, 4, 9 data into NMMS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Mar 23, 2012:</w:t>
        <w:tab/>
        <w:t>ERCOT produced TP output with SCR760 sub part 2, 4, 9 data and inserted into MOD using an incremental MOD seed update file submitted as a PMCR.</w:t>
      </w:r>
    </w:p>
    <w:p>
      <w:pPr>
        <w:pStyle w:val="ListParagraph"/>
        <w:ind w:left="0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Mar 23, 2012:</w:t>
        <w:tab/>
        <w:t>ERCOT made 1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vertAlign w:val="superscript"/>
          <w:lang w:eastAsia="en-US"/>
        </w:rPr>
        <w:t>st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attempt at recreating 12SUM1 case starting from TP output seed.  Case would not solve.</w:t>
      </w:r>
    </w:p>
    <w:p>
      <w:pPr>
        <w:pStyle w:val="ListParagrap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Mar 28, 2012:</w:t>
        <w:tab/>
        <w:t xml:space="preserve"> SSWG Bi-Weekly Webex Meeting.  Missing load and Type 4 (Out-of-Service) busses identified as key contributors prohibiting 12SUM1 case from solving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880" w:hanging="252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Mar 28 - Mar 30, 2012:</w:t>
        <w:tab/>
        <w:t>TSP review and alignment of load topology and load profiles.  ERCOT review and alignment of generation topology and generation profiles.  Resolution to significant portion of Type 4 (OOS) busses completed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2, 2012:</w:t>
        <w:tab/>
        <w:t>12SUM1 case recreated (Pass 2); Solved in PSS/E with some modification.</w:t>
      </w:r>
    </w:p>
    <w:p>
      <w:pPr>
        <w:pStyle w:val="ListParagrap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3, 2012:</w:t>
        <w:tab/>
        <w:t>Impromptu SSWG working meeting to identify outstanding MOD changes required to recreate 12SUM case without modifications.  Missing “No-RARF” PUN data identified.  “Mothballed” vs. “Retired” generator unit status identified as factor contributing to Type 4 busses.</w:t>
      </w:r>
    </w:p>
    <w:p>
      <w:pPr>
        <w:pStyle w:val="ListParagrap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2160" w:hanging="18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4, 2012:</w:t>
        <w:tab/>
        <w:t>TSP deadline for submitting MOD changes required to build and solve 12SUM1 case without modifications.  TSPs add “No-RARF” PUN models to MOD.  ERCOT reconciles status of MB/Retired units and associated gen busses in MOD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5 – Apr 9, 2012:</w:t>
        <w:tab/>
        <w:t>12SUM1 case recreated (Passes 3/4); Anticipated to solve without modification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13, 2012:</w:t>
        <w:tab/>
        <w:t>TSPs submit 12DSA/DSB Mar TPIT Pass 0 updates in MOD.</w:t>
      </w:r>
    </w:p>
    <w:p>
      <w:pPr>
        <w:pStyle w:val="ListParagrap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20, 2012:</w:t>
        <w:tab/>
        <w:t>TSPs submit 13DSA Pass 0 profile updates in MOD.</w:t>
      </w:r>
    </w:p>
    <w:p>
      <w:pPr>
        <w:pStyle w:val="ListParagrap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23, 2012:</w:t>
        <w:tab/>
        <w:t>ERCOT creates 12DSA/DSB Mar TPIT Pass 1 cases.</w:t>
      </w:r>
    </w:p>
    <w:p>
      <w:pPr>
        <w:pStyle w:val="ListParagrap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25, 2012:</w:t>
        <w:tab/>
        <w:t>SSWG Bi-Weekly Webex Meeting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27, 2012:</w:t>
        <w:tab/>
        <w:t>TSPs submit 12DSA/DSB Mar TPIT Pass 1 updates in MOD.</w:t>
      </w:r>
    </w:p>
    <w:p>
      <w:pPr>
        <w:pStyle w:val="Normal"/>
        <w:suppressAutoHyphens w:val="false"/>
        <w:autoSpaceDE w:val="false"/>
        <w:spacing w:lineRule="atLeast" w:line="24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40"/>
        <w:ind w:left="720" w:hanging="36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pr 30, 2012:</w:t>
        <w:tab/>
        <w:t>ERCOT creates 13DSA Pass 1 cases.</w:t>
      </w:r>
    </w:p>
    <w:p>
      <w:pPr>
        <w:pStyle w:val="ListParagraph"/>
        <w:ind w:left="0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RCOT posted the March TPIT report on March 30.</w:t>
      </w:r>
    </w:p>
    <w:p>
      <w:pPr>
        <w:pStyle w:val="ListParagraph"/>
        <w:numPr>
          <w:ilvl w:val="0"/>
          <w:numId w:val="4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Start of March TPIT case updates has been delayed 1 week (ongoing MOD prep work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0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51:00Z</dcterms:created>
  <dc:creator>Anthony Hudson</dc:creator>
  <dc:description/>
  <cp:keywords/>
  <dc:language>en-US</dc:language>
  <cp:lastModifiedBy>Bradley L Myers</cp:lastModifiedBy>
  <dcterms:modified xsi:type="dcterms:W3CDTF">2012-04-04T20:51:00Z</dcterms:modified>
  <cp:revision>2</cp:revision>
  <dc:subject/>
  <dc:title/>
</cp:coreProperties>
</file>