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Clarification of DC Tie Load into Operational Systems and Proces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e </w:t>
            </w:r>
            <w:r>
              <w:rPr/>
              <w:t>N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05NPRR-07 Impact Analysis 1101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9:50:00Z</dcterms:created>
  <dc:creator>ERCOT/if</dc:creator>
  <dc:description/>
  <cp:keywords/>
  <dc:language>en-US</dc:language>
  <cp:lastModifiedBy>ERCOT 101211</cp:lastModifiedBy>
  <cp:lastPrinted>2007-01-12T08:31:00Z</cp:lastPrinted>
  <dcterms:modified xsi:type="dcterms:W3CDTF">2011-11-01T19:5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