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551733626"/>
      <w:bookmarkStart w:id="1" w:name="__Fieldmark__0_55173362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551733626"/>
      <w:bookmarkStart w:id="3" w:name="__Fieldmark__1_551733626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551733626"/>
      <w:bookmarkStart w:id="5" w:name="__Fieldmark__2_551733626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551733626"/>
      <w:bookmarkStart w:id="7" w:name="__Fieldmark__3_551733626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551733626"/>
      <w:bookmarkStart w:id="9" w:name="__Fieldmark__4_551733626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551733626"/>
      <w:bookmarkStart w:id="11" w:name="__Fieldmark__5_551733626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551733626"/>
      <w:bookmarkStart w:id="13" w:name="__Fieldmark__6_551733626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551733626"/>
      <w:bookmarkStart w:id="15" w:name="__Fieldmark__7_551733626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551733626"/>
      <w:bookmarkStart w:id="17" w:name="__Fieldmark__8_551733626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551733626"/>
      <w:bookmarkStart w:id="19" w:name="__Fieldmark__9_551733626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