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594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MOGRR Titl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3"/>
                <w:szCs w:val="23"/>
              </w:rPr>
            </w:pPr>
            <w:r>
              <w:rPr/>
              <w:t>Synchronization with NPRR374, Modification of SCR Process and Urgency Require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szCs w:val="22"/>
              </w:rPr>
              <w:t>December 9, 2011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22"/>
              </w:rPr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project required.  This Settlement Metering Operating Guide Revision Request (</w:t>
            </w:r>
            <w:r>
              <w:rPr/>
              <w:t>SMOGRR)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can take effect upon Technical Advisory Committee (TAC)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additional Full Time Employee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ERCOT business function impact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b w:val="false"/>
              </w:rPr>
              <w:t xml:space="preserve">No impact to ERCOT Grid operations and practices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on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012SMOGRR-02 Impact Analysis 120911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0:33:00Z</dcterms:created>
  <dc:creator>ERCOT/if</dc:creator>
  <dc:description/>
  <cp:keywords/>
  <dc:language>en-US</dc:language>
  <cp:lastModifiedBy>WMS 120911</cp:lastModifiedBy>
  <cp:lastPrinted>2007-01-12T08:31:00Z</cp:lastPrinted>
  <dcterms:modified xsi:type="dcterms:W3CDTF">2011-12-09T20:34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