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bCs w:val="false"/>
              </w:rPr>
              <w:t>Change in Entity Responsible for Reporting Participation in Severe Weather Dril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February 8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0NOGRR-03 Impact Analysis 0208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8:18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2-02-08T21:1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