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3"/>
                <w:szCs w:val="23"/>
              </w:rPr>
            </w:pPr>
            <w:r>
              <w:rPr/>
              <w:t>New Section 3, Regional Plann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February 10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15PGRR-04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8:27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2-02-10T17:2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