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424, Reactive Capability Testing Requirements for IR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December 12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8NOGRR-02 Impact Analysis 1212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1:4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2-12T20:4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