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e Maximum CRR Transaction Limit in Au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2, CRR Auction Offers and Bi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duces the potential of oversubscription of Congestion Revenue Right (CRR) Auctions due to bid volumes by reducing the first round transaction limit from 10,000 to a value established by the Technical Advisory Committee (TA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ince Nodal go-live, the ERCOT CRR Auction has twice exceeded the maximum number of transactions (bids and offers) allowable in the CRR Auction.  Although there is a round-two mechanism that allows re-submissions, the volume limitation is greatly reduced (example from 10,000 to 1,700 transactions).  Historical bidding reflects that if TAC had approved a lower limit of 5,000 (example purposes only), the 2012 annual CRR Auction (approximately 226,000 transactions) would not have been oversubscribed, but would have had a healthy participation of 169,000 rather than the reduced volume of 90,000.  Also, the monthly CRR Auction threshold could be less vulnerable to over-subscription if that value is not able to be reduced by TAC.</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13/12, NPRR449 was posted.</w:t>
            </w:r>
          </w:p>
          <w:p>
            <w:pPr>
              <w:pStyle w:val="NormalArial"/>
              <w:numPr>
                <w:ilvl w:val="0"/>
                <w:numId w:val="6"/>
              </w:numPr>
              <w:tabs>
                <w:tab w:val="clear" w:pos="720"/>
                <w:tab w:val="left" w:pos="432" w:leader="none"/>
              </w:tabs>
              <w:ind w:left="432" w:hanging="360"/>
              <w:rPr/>
            </w:pPr>
            <w:r>
              <w:rPr/>
              <w:t>On 3/22/12, PRS considered NPRR44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PRS voted to grant NPRR449 Urgent status.  There was one abstention from the Investor Owned Utility (IOU) Market Segment.  PRS then voted to recommend approval of NPRR449 as submitted and to recommend to TAC a 5,000 transaction limit for annual CRR Auctions and a 7,500 transaction limit for monthly CRR Auctions.  There was one abstention from the IOU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participants discussed the purpose of NPRR449 and the possibility of investigating an alterative longer-term solution.  It was noted that ERCOT Staff recommended an initial annual CRR Auction transaction limit of 5,000 and an initial monthly CRR Auction transaction limit of 7,50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Qualitative benefits:</w:t>
            </w:r>
          </w:p>
          <w:p>
            <w:pPr>
              <w:pStyle w:val="NormalArial"/>
              <w:numPr>
                <w:ilvl w:val="0"/>
                <w:numId w:val="4"/>
              </w:numPr>
              <w:ind w:left="612" w:hanging="360"/>
              <w:rPr>
                <w:sz w:val="20"/>
                <w:szCs w:val="20"/>
              </w:rPr>
            </w:pPr>
            <w:r>
              <w:rPr>
                <w:i/>
                <w:iCs/>
                <w:kern w:val="2"/>
                <w:sz w:val="20"/>
                <w:szCs w:val="20"/>
              </w:rPr>
              <w:t>More liquid CRR market by allowing more transactions into the market.</w:t>
            </w:r>
          </w:p>
          <w:p>
            <w:pPr>
              <w:pStyle w:val="NormalArial"/>
              <w:numPr>
                <w:ilvl w:val="0"/>
                <w:numId w:val="4"/>
              </w:numPr>
              <w:ind w:left="612" w:hanging="360"/>
              <w:rPr>
                <w:sz w:val="20"/>
                <w:szCs w:val="20"/>
              </w:rPr>
            </w:pPr>
            <w:r>
              <w:rPr>
                <w:i/>
                <w:iCs/>
                <w:kern w:val="2"/>
                <w:sz w:val="20"/>
                <w:szCs w:val="20"/>
              </w:rPr>
              <w:t>One of the highest ranking lessons learned in annual CRR Auc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Quantitative benefit:</w:t>
            </w:r>
          </w:p>
          <w:p>
            <w:pPr>
              <w:pStyle w:val="NormalArial"/>
              <w:numPr>
                <w:ilvl w:val="0"/>
                <w:numId w:val="4"/>
              </w:numPr>
              <w:ind w:left="612" w:hanging="360"/>
              <w:rPr>
                <w:rFonts w:cs="Arial"/>
                <w:sz w:val="20"/>
                <w:szCs w:val="20"/>
              </w:rPr>
            </w:pPr>
            <w:r>
              <w:rPr>
                <w:i/>
                <w:iCs/>
                <w:kern w:val="2"/>
                <w:sz w:val="20"/>
                <w:szCs w:val="20"/>
              </w:rPr>
              <w:t xml:space="preserve">If the round one transaction limit in the annual CRR Auction had been 5,000 transactions vs. the current 10,0000 then the number of bids optimized in the year one CRR Auction would have increased to ~169,000 from ~90,000.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sz w:val="20"/>
                <w:szCs w:val="20"/>
              </w:rPr>
            </w:pPr>
            <w:r>
              <w:rPr>
                <w:rFonts w:cs="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More CRR Auction revenue to Load.</w:t>
            </w:r>
          </w:p>
          <w:p>
            <w:pPr>
              <w:pStyle w:val="NormalArial"/>
              <w:numPr>
                <w:ilvl w:val="0"/>
                <w:numId w:val="4"/>
              </w:numPr>
              <w:ind w:left="612" w:hanging="360"/>
              <w:rPr>
                <w:sz w:val="20"/>
                <w:szCs w:val="20"/>
              </w:rPr>
            </w:pPr>
            <w:r>
              <w:rPr>
                <w:i/>
                <w:iCs/>
                <w:kern w:val="2"/>
                <w:sz w:val="20"/>
                <w:szCs w:val="20"/>
              </w:rPr>
              <w:t>More liquidity in CRR marke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tabs>
          <w:tab w:val="clear" w:pos="1080"/>
          <w:tab w:val="left" w:pos="360" w:leader="none"/>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r>
      <w:del w:id="0" w:author="WMS" w:date="2012-03-13T08:35:00Z">
        <w:r>
          <w:rPr/>
          <w:delText>No Participating CRR Account Holder shall submit more than 10,000 transactions in any CRR Auction, and o</w:delText>
        </w:r>
      </w:del>
      <w:ins w:id="1" w:author="WMS" w:date="2012-03-13T08:35:00Z">
        <w:r>
          <w:rPr/>
          <w:t>The Technical Advisory Committee (TAC) shall establish transaction limits for the annual and monthly CRR Auctions for Participating CRR Account Holders.  ERCOT shall post these values in the CRR Auction Notice.  O</w:t>
        </w:r>
      </w:ins>
      <w:r>
        <w:rPr/>
        <w:t xml:space="preserve">nly Participating CRR Account Holders </w:t>
      </w:r>
      <w:del w:id="2" w:author="WMS" w:date="2012-03-13T08:35:00Z">
        <w:r>
          <w:rPr/>
          <w:delText xml:space="preserve">shall </w:delText>
        </w:r>
      </w:del>
      <w:ins w:id="3" w:author="WMS" w:date="2012-03-13T08:35:00Z">
        <w:r>
          <w:rPr/>
          <w:t xml:space="preserve">are allowed to </w:t>
        </w:r>
      </w:ins>
      <w:r>
        <w:rPr/>
        <w:t xml:space="preserve">submit </w:t>
      </w:r>
      <w:del w:id="4" w:author="WMS" w:date="2012-03-13T08:35:00Z">
        <w:r>
          <w:rPr/>
          <w:delText xml:space="preserve">any </w:delText>
        </w:r>
      </w:del>
      <w:r>
        <w:rPr/>
        <w:t>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 xml:space="preserve">(f) </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9NPRR-02 PRS Report 032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4:24:00Z</dcterms:created>
  <dc:creator>Jim Street</dc:creator>
  <dc:description/>
  <cp:keywords/>
  <dc:language>en-US</dc:language>
  <cp:lastModifiedBy>jlevine</cp:lastModifiedBy>
  <cp:lastPrinted>2004-09-29T09:26:00Z</cp:lastPrinted>
  <dcterms:modified xsi:type="dcterms:W3CDTF">2012-03-26T14:43:00Z</dcterms:modified>
  <cp:revision>4</cp:revision>
  <dc:subject/>
  <dc:title>Protocols Workshop</dc:title>
</cp:coreProperties>
</file>