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Feb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5/2012 4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Unit trip with 560 MW net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8/2012 2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Unit trip with 185 MW net.</w:t>
            </w:r>
            <w:r>
              <w:rPr>
                <w:color w:val="FF0000"/>
              </w:rPr>
              <w:t xml:space="preserve"> </w:t>
            </w:r>
            <w:r>
              <w:rPr/>
              <w:t>Expected Gen Deviation -800 including the unit trip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8/2012 19: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Unit trips with 274 MW net.</w:t>
            </w:r>
            <w:r>
              <w:rPr>
                <w:color w:val="FF0000"/>
              </w:rPr>
              <w:t xml:space="preserve"> </w:t>
            </w:r>
            <w:r>
              <w:rPr/>
              <w:t>Expected Gen Deviation -800 including the unit trip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8/2012 21: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with 740 MW net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5/2012 6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Unit trips with 297 MW net.</w:t>
            </w:r>
            <w:r>
              <w:rPr>
                <w:color w:val="FF0000"/>
              </w:rPr>
              <w:t xml:space="preserve"> </w:t>
            </w:r>
            <w:r>
              <w:rPr/>
              <w:t>Expected Gen Deviation -800 including the unit trip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8/2012 10: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with 681 MW net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9186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5/12 4:03: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5/12 4:07: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10.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2:48: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2:54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5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1.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19:00: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19:02: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1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5.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21:17: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8/12 21:20: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59.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/26/12 21:04: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/26/12 21:09: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.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2"/>
                <w:szCs w:val="22"/>
              </w:rPr>
              <w:t>Expected Gen Deviation -1100. Frequency went to 59.904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/12 10:53: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/12 10:57: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2.5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one</w:t>
      </w:r>
    </w:p>
    <w:p>
      <w:pPr>
        <w:pStyle w:val="Normal"/>
        <w:jc w:val="center"/>
        <w:rPr>
          <w:b/>
          <w:b/>
          <w:color w:val="FF0000"/>
          <w:u w:val="single"/>
          <w:lang w:val="en-US" w:eastAsia="en-US"/>
        </w:rPr>
      </w:pPr>
      <w:r>
        <w:rPr>
          <w:b/>
          <w:color w:val="FF0000"/>
          <w:u w:val="single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05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luff Creek 345/138 kV XFMR2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icole - Oak Creek AE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permont - Spur 138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pur - Girard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essa North 345/138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- Lon Hill 345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croc - Snyder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n Switch - Morga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t Creek BEPC - Spur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r - Girard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as Snyder Wind - Wkn_BK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n Switch - Morgan Creek SES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n Switch - Sacroc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Wharton - East Bernard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CKT Graham SES - Parker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on Switch - Oran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ewisville Switch - Carrolton Northwest 345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Jones Street TNP - Lewisville Switc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ilton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permont - Paint Creek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son Sharpe - Ajo 345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rlingen Switch - Raymondvill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kota Switch 138/69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rackettville - Asphalt Mine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rlingen Switch – Raymondvill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ckettville - Asphalt Mine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ilton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jo - Riohondo 345kV 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elanese Bishop - Kleber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ane Arco Tap - Pegasus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odward 2 - 16th Street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point 345/138 kV XFMR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Murra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jo - Riohondo 345kV 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elanese Bishop - Nelson Sharp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man Lake Ivie Tap - East Coleman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linger - Humble Ballinger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Big Brown SES - Richland Chambers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SES 345/138kV AT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138/69 kV AXFMR2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138/69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Worth Substation - West Denton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Denton - Jim Christal Sub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Morgan Creek SES - Bitter Creek &amp; Sweetwater Cogen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nkawa Switch - Morgan Creek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345/138 kV XFMR T2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345/138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toria - Coleto Creek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to Creek - Victor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d Field - Holly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line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illow Creek - Parker Switch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Denton - Fort Wort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t Creek BEPC - Spur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r - Girard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radinghouse SES - Venus Switch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lm Mott - Rogers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andow Switch - Austrop 345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le Switch - Salado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 Oak - Trumbull 138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nis West Switch - Waxahachi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to Creek - Pawnee Switch 345 kV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to Creek - Victor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 xml:space="preserve">2/02 14:40  </w:t>
        <w:tab/>
        <w:t xml:space="preserve">ERCOT issued an emergency notice for SCED failure for intervals 14:40 through 15:15. The notice was cancelled at 15:15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/>
      </w:pPr>
      <w:r>
        <w:rPr/>
        <w:t xml:space="preserve">02/13 08:00 </w:t>
      </w:r>
      <w:r>
        <w:rPr>
          <w:bCs/>
        </w:rPr>
        <w:t>42,035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7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8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8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3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2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1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5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2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8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3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4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1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7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8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1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9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>None</w:t>
      </w:r>
    </w:p>
    <w:p>
      <w:pPr>
        <w:pStyle w:val="Normal"/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SCED failure listed above in applications issue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/>
        <w:t>None</w:t>
      </w:r>
    </w:p>
    <w:p>
      <w:pPr>
        <w:pStyle w:val="Normal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17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2-03-02T20:17:00Z</dcterms:modified>
  <cp:revision>2</cp:revision>
  <dc:subject/>
  <dc:title/>
</cp:coreProperties>
</file>