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lanning Reserve Margin Revie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February 10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16PGRR-03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29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2-02-10T17:2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