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0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GRR 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 w:val="23"/>
                <w:szCs w:val="23"/>
                <w:lang w:val="en-US" w:eastAsia="en-US"/>
              </w:rPr>
            </w:pPr>
            <w:r>
              <w:rPr>
                <w:lang w:val="en-US" w:eastAsia="en-US"/>
              </w:rPr>
              <w:t>Daily Grid Operations Summary Repor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January 27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:  $300k – $500k (See comments)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lang w:val="en-US" w:eastAsia="en-US"/>
              </w:rPr>
              <w:t>Estimated Duration:  7 to 9  month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time-line for implementing this Nodal Operating Guide Revision Request (NOGRR) is dependent upon ERCOT Board prioritization and approval.  Please see the Project Priority List (PPL) for additional information.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is NOGRR is also dependent upon fulfillment of Staffing requirements (See ERCOT Staffing Impacts)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re will be business process impacts to the following ERCOT departments. </w:t>
            </w:r>
            <w:r>
              <w:rPr>
                <w:bCs/>
                <w:lang w:val="en-US" w:eastAsia="en-US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5"/>
              </w:numPr>
              <w:spacing w:before="120" w:after="0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System Operations </w:t>
            </w:r>
          </w:p>
          <w:p>
            <w:pPr>
              <w:pStyle w:val="NormalArial"/>
              <w:numPr>
                <w:ilvl w:val="0"/>
                <w:numId w:val="5"/>
              </w:numPr>
              <w:spacing w:before="120" w:after="0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Operations Support</w:t>
            </w:r>
          </w:p>
          <w:p>
            <w:pPr>
              <w:pStyle w:val="NormalArial"/>
              <w:spacing w:before="120" w:after="0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The System Operations department can absorb these impacts with existing staff.  The Operations Support department will have a Full Time Employee (FTE) impact of 0.25.  If Nodal Protocol Revision Request (NPRR) 393, </w:t>
            </w:r>
            <w:r>
              <w:rPr>
                <w:bCs/>
                <w:lang w:val="en-US" w:eastAsia="en-US"/>
              </w:rPr>
              <w:t>SCED Constraint Management Transparency,</w:t>
            </w:r>
            <w:r>
              <w:rPr>
                <w:lang w:val="en-US" w:eastAsia="en-US"/>
              </w:rPr>
              <w:t xml:space="preserve"> is approved, the NOGRR084 impact could be absorbed by the 1.0 FTE identified in the Impact Analysis for that NPRR.  </w:t>
            </w:r>
            <w:r>
              <w:rPr>
                <w:bCs/>
                <w:lang w:val="en-US" w:eastAsia="en-US"/>
              </w:rPr>
              <w:t>If NPRR393 is not approved, the Operations Support department would need 1.0 FTE to implement this NOGRR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</w:t>
            </w:r>
            <w:r>
              <w:rPr>
                <w:lang w:val="en-US" w:eastAsia="en-US"/>
              </w:rPr>
              <w:t>he following ERCOT systems will be impacted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Market Management System (MMS)</w:t>
            </w:r>
            <w:r>
              <w:rPr>
                <w:rFonts w:cs="Arial"/>
                <w:lang w:val="en-US" w:eastAsia="en-US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formation Systems Master (ISM)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RCOT.com</w:t>
            </w:r>
          </w:p>
        </w:tc>
      </w:tr>
      <w:tr>
        <w:trPr>
          <w:trHeight w:val="5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RCOT will update its business processes to comply with this NOGRR.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ERCOT will update control room procedures to comply with this NO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82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</w:rPr>
              <w:t>In conducting the Impact Analysis for NOGRR084, ERCOT determined that the IT infrastructure impacts are difficult to estimate without conducting a significant design effort.  This Impact Analysis includes a moderate infrastructure cost estimate and a broader projected total cost range due to this uncertainty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7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4NOGRR-05 Impact Analysis 0127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22:34:00Z</dcterms:created>
  <dc:creator>ERCOT/if</dc:creator>
  <dc:description/>
  <cp:keywords/>
  <dc:language>en-US</dc:language>
  <cp:lastModifiedBy>Luminant Energy Company LLC 012712</cp:lastModifiedBy>
  <cp:lastPrinted>2007-01-12T08:31:00Z</cp:lastPrinted>
  <dcterms:modified xsi:type="dcterms:W3CDTF">2012-01-27T22:3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