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in Entity Responsible for Reporting Participation in Severe Weather Drill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0,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Operating Guide Section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1.5.4, ERCOT Severe Weather Drill 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(If applicabl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changes the Entity responsible for reporting participation in the severe weather drill from the Texas Reliability Entity (Texas RE) to ERCOT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clarify the Entity responsible for reporting participation in the Severe Weather Dri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ind w:left="252" w:hanging="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Clarifies responsibilities for reporting Entity participation in the severe weather dri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rank Owens on behalf of the Operations Working Group (OWG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owens@texasmpa.org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vette M. Landi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ylandi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51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1.5.4</w:t>
        <w:tab/>
        <w:t xml:space="preserve">ERCOT Severe Weather Drill </w:t>
      </w:r>
    </w:p>
    <w:p>
      <w:pPr>
        <w:pStyle w:val="Normal"/>
        <w:rPr/>
      </w:pPr>
      <w:r>
        <w:rPr/>
        <w:t xml:space="preserve">ERCOT shall conduct a severe weather drill </w:t>
      </w:r>
      <w:del w:id="0" w:author="OWG" w:date="2012-01-10T11:01:00Z">
        <w:r>
          <w:rPr/>
          <w:delText>each year</w:delText>
        </w:r>
      </w:del>
      <w:ins w:id="1" w:author="OWG" w:date="2012-01-10T11:01:00Z">
        <w:r>
          <w:rPr/>
          <w:t>on an annual basis</w:t>
        </w:r>
      </w:ins>
      <w:del w:id="2" w:author="OWG" w:date="2012-01-10T11:01:00Z">
        <w:r>
          <w:rPr/>
          <w:delText>.  This drill will be used</w:delText>
        </w:r>
      </w:del>
      <w:r>
        <w:rPr/>
        <w:t xml:space="preserve"> to test the scheduling and communication functions of the primary and/or backup </w:t>
      </w:r>
      <w:ins w:id="3" w:author="OWG" w:date="2012-01-10T11:00:00Z">
        <w:r>
          <w:rPr/>
          <w:t xml:space="preserve">control </w:t>
        </w:r>
      </w:ins>
      <w:r>
        <w:rPr/>
        <w:t xml:space="preserve">centers and train operators in emergency procedures.  Operators for QSEs that provide Ancillary Services and TOs are required to participate in the </w:t>
      </w:r>
      <w:ins w:id="4" w:author="OWG" w:date="2012-01-10T10:59:00Z">
        <w:r>
          <w:rPr/>
          <w:t xml:space="preserve">severe weather </w:t>
        </w:r>
      </w:ins>
      <w:r>
        <w:rPr/>
        <w:t>drill.  ERCOT</w:t>
      </w:r>
      <w:del w:id="5" w:author="OWG" w:date="2012-01-10T11:00:00Z">
        <w:r>
          <w:rPr/>
          <w:delText xml:space="preserve"> will appoint an ERCOT drill coordinator who</w:delText>
        </w:r>
      </w:del>
      <w:r>
        <w:rPr/>
        <w:t xml:space="preserve">, with assistance from the Operations Working Group (OWG), will develop and coordinate the </w:t>
      </w:r>
      <w:del w:id="6" w:author="OWG" w:date="2012-01-10T11:00:00Z">
        <w:r>
          <w:rPr/>
          <w:delText xml:space="preserve">annual </w:delText>
        </w:r>
      </w:del>
      <w:r>
        <w:rPr/>
        <w:t xml:space="preserve">severe weather drill.  The OWG will review and critique the results of completed severe weather drills to ensure effectiveness and recommend changes as necessary.  </w:t>
      </w:r>
      <w:del w:id="7" w:author="OWG" w:date="2011-12-27T10:51:00Z">
        <w:r>
          <w:rPr/>
          <w:delText>The Texas Reliability Entity (Texas RE)</w:delText>
        </w:r>
      </w:del>
      <w:ins w:id="8" w:author="OWG" w:date="2011-12-27T10:51:00Z">
        <w:r>
          <w:rPr/>
          <w:t>ERCOT</w:t>
        </w:r>
      </w:ins>
      <w:r>
        <w:rPr/>
        <w:t xml:space="preserve"> will verify and report Entity participation </w:t>
      </w:r>
      <w:ins w:id="9" w:author="OWG" w:date="2012-01-10T11:00:00Z">
        <w:r>
          <w:rPr/>
          <w:t xml:space="preserve">in the severe weather drill </w:t>
        </w:r>
      </w:ins>
      <w:r>
        <w:rPr/>
        <w:t>to the Reliability and Operations Subcommittee (ROS)</w:t>
      </w:r>
      <w:ins w:id="10" w:author="OWG" w:date="2011-12-27T10:51:00Z">
        <w:r>
          <w:rPr/>
          <w:t xml:space="preserve"> and to the Texas Reliability Entity (Texas RE)</w:t>
        </w:r>
      </w:ins>
      <w:ins w:id="11" w:author="OWG" w:date="2012-01-10T11:00:00Z">
        <w:r>
          <w:rPr/>
          <w:t xml:space="preserve"> on an annual basis</w:t>
        </w:r>
      </w:ins>
      <w:r>
        <w:rPr/>
        <w:t>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0NOGRR-01 Change in Entity Responsible for Reporting Participation in Severe Weather Drills 011012 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wens@texasmpa.org" TargetMode="External"/><Relationship Id="rId3" Type="http://schemas.openxmlformats.org/officeDocument/2006/relationships/hyperlink" Target="mailto:ylandi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20:00Z</dcterms:created>
  <dc:creator>Jim Street</dc:creator>
  <dc:description/>
  <cp:keywords/>
  <dc:language>en-US</dc:language>
  <cp:lastModifiedBy>OWG</cp:lastModifiedBy>
  <cp:lastPrinted>2001-06-20T11:28:00Z</cp:lastPrinted>
  <dcterms:modified xsi:type="dcterms:W3CDTF">2012-01-10T17:20:00Z</dcterms:modified>
  <cp:revision>2</cp:revision>
  <dc:subject/>
  <dc:title>Protocols Workshop</dc:title>
</cp:coreProperties>
</file>