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1, 2012; 9:30 a.m. – 12:0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1.877.668.449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ticipant Code: 658 206 818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February 2, 2012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4, Outage Report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33, Clarification of Ancillary Service Obligation Calculation Proces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8, Automatic Non-Spin Redeployment and Deployment Based on Resource Availabilit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69, CRRAH Digital Certificate New Role for Read Only Acc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 List Updates (Vote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ition: Methodology for Setting Maximum Shadow Prices for Network and Power Balance Constraint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al: Generation Interconnection Procedur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Priority List Review &amp; 2013 Project Fu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7, State Estimator Data Redaction Methodolog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1, Clarification of RMR Not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48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085, Replace TML References with MI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558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Data Access for LSEs with Loads in SC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Report*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Enhancements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4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sonal Assessment of Resource Adequacy (SAR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Go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5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3,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6/10 – Stabilization Action Items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Allocation Methodology &amp; report back to March TAC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Data Transparency SLA for possible improvements (originally assigned to NATF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reporting (originally assigned to NATF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/11 –Provide TAC monthly updates on SCR760 and Planning Go-Live progres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1 – TAC voted to deny the ERCOT appeal and to direct that the issues raised in NPRR418, Reporting of Resource Forced Outages, be considered by WMS and RO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- NPRR327, State Estimator Data Redaction Methodology, tabled for one month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- NPRR421, Clarification of RMR Notifications, tabled until the March TAC.  ERCOT and sponsor to work on revised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With the recommended approval of NPRR432, Deployment of Resources to Alleviate Anticipated Emergency Conditions, TAC directed PRS to consider capital contribution refund depreciation schedul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2/12 – Holistic review of Reliability Unit Commitment settlement in light of recent Protocol changes.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Review of heuristic rule mappings and whether that should be post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2/21/12 – During ERCOT Board consideration of NPRR432, TAC was requested to consider language related to Board approval of contracts and to repayment of capital contribution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/1/12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21:00Z</dcterms:created>
  <dc:creator>Larry D. Grimm</dc:creator>
  <dc:description/>
  <cp:keywords/>
  <dc:language>en-US</dc:language>
  <cp:lastModifiedBy>balbracht</cp:lastModifiedBy>
  <cp:lastPrinted>2012-02-16T16:03:00Z</cp:lastPrinted>
  <dcterms:modified xsi:type="dcterms:W3CDTF">2012-02-27T17:28:00Z</dcterms:modified>
  <cp:revision>4</cp:revision>
  <dc:subject/>
  <dc:title>BUSINESS</dc:title>
</cp:coreProperties>
</file>