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raft 2012 TAC Goals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 Resource Adequacy related market change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ore market design enhancement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Accommodate the incorporation of load and emerging technologie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Implement TX SET V4.0 and MarkeTrak Phase III Enhancements.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cilitate market enhancements necessary to leverage the benefits of TDSP’s deployment of Advanced Metering Systems (AMS) in the retail market. 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ete a review of the Guides, Procedures and Protocols to ensure proper alignment between planning and operational realitie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tor the progress of planning go-live and associated system change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rove settlement process to better accommodate changes in the ERCOT market design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0:26:00Z</dcterms:created>
  <dc:creator>ERCOT 021612</dc:creator>
  <dc:description/>
  <cp:keywords/>
  <dc:language>en-US</dc:language>
  <cp:lastModifiedBy>ERCOT 021612</cp:lastModifiedBy>
  <dcterms:modified xsi:type="dcterms:W3CDTF">2012-02-29T20:36:00Z</dcterms:modified>
  <cp:revision>2</cp:revision>
  <dc:subject/>
  <dc:title/>
</cp:coreProperties>
</file>