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ecurity Violation Analysis and Reporting and Negative Price Flo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ptember 2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ystem implementation cost: $75k – $90k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&amp;M Budget Cost: $900k – $1M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</w:t>
            </w:r>
            <w:r>
              <w:rPr>
                <w:lang w:val="en-US" w:eastAsia="en-US"/>
              </w:rPr>
              <w:t xml:space="preserve"> 4 – 6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re will be ongoing impacts of 8 full-time equivalents (FTEs) across multiple ERCOT department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id Term Planning:1 FTE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perations Support: 7 FTEs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ice Verification Tool (PVT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ERCOT will update its grid operations and practices to implement this revision reques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See staffing impacts section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T may have additional system impacts depending on further clarification of the requirements associated with the revisions to Section 6, Adjustment Period and Real-Time Operations.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5NPRR-09 Preliminary Impact Analysis 092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44:00Z</dcterms:created>
  <dc:creator>ERCOT/if</dc:creator>
  <dc:description/>
  <cp:keywords/>
  <dc:language>en-US</dc:language>
  <cp:lastModifiedBy>ERCOT 092011</cp:lastModifiedBy>
  <cp:lastPrinted>2011-03-16T17:00:00Z</cp:lastPrinted>
  <dcterms:modified xsi:type="dcterms:W3CDTF">2011-09-20T17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