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2021855567"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324988189"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2086392548"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789086917"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