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System Change Allowing Independent Master QSE to Represent Split Generation Resour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Varnell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varnell@tnsk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17) 462-103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enaska Power Services supports System Change Request (SCR) ERCOT System Change Allowing Independent Master QSE to Represent Split Generation Resources, as it </w:t>
      </w:r>
      <w:r>
        <w:rPr>
          <w:rFonts w:cs="Arial"/>
          <w:sz w:val="22"/>
          <w:szCs w:val="22"/>
        </w:rPr>
        <w:t xml:space="preserve">will restore the capability lost in the transition from zonal to Nodal that allows the </w:t>
      </w:r>
      <w:r>
        <w:rPr>
          <w:rFonts w:cs="Arial"/>
        </w:rPr>
        <w:t>owners of Split Generation Resources to contract for service with an independent Master Qualified Scheduling Entity (QSE).</w:t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SCR-02 Tenaska Power Services Comments 02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39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2-02-02T16:24:00Z</dcterms:modified>
  <cp:revision>4</cp:revision>
  <dc:subject/>
  <dc:title>Protocols Workshop</dc:title>
</cp:coreProperties>
</file>