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vision of Dynamic Rating Recommendation Posting Timeli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41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0:31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12-02-01T20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