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/>
      </w:pPr>
      <w:r>
        <w:rPr>
          <w:b/>
          <w:sz w:val="24"/>
          <w:szCs w:val="24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February 23, 2012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Password: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dio Dial-In: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dio Passcode: 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24"/>
        <w:gridCol w:w="1728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Boren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9, 2012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9, 2012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30, 2012</w:t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ation of Capital Contribution Refunds Depreciation Schedule (related to NPRR432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ct Assessment for Parking Deck NPRR260, Providing Access to MIS Secure Area to MIS Registered Users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inding Document (Vote)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 of Methodology for Setting Maximum Shadow Prices for Network and Power Balance Constraints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val of Generation Interconnection Procedur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2, Energy Offer Curve Requirement for Generation Resources Providing Reliability Must-Run Servic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ew PRS Reports, Impact Analyses, and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85, Security Violation Analysis and Reporting and Negative Price Floo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94, Outage Report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33, Clarification of Ancillary Service Obligation Calcula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68, Automatic Non-Spin Redeployment and Deployment Based on Resource Availabili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69, CRRAH Digital Certificate New Role for Read Only Acc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odal Protocol Revision Requests (NPRRs) Language and System Change Requests (SCR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66, Generation Resource Power Factor Criteria Clar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0, Definition of an Energy Storage Resour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2, Quick Start Generation Resource Compliance Metric Adjust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6, Removal of the RUC Clawback Charge for Resources Other than RMR Uni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5, Creation of a Wind Resource Group for GREDP and Base Point Deviation Evalu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9, HASL Offset Provis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36, Clarify the Use of the Defined Term Season and Its Derivativ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38, Additional Minimum Counter-Party Qualification Requirements, Including Risk Management Capability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39, Updating a Counter-Party’s Available Credit Limit for Current Day DA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0, Consideration of Generation Availability in RMR Analy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1, Revision of Dynamic Rating Recommendation Posting Timelin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2, Energy Offer Curve Requirement for Generation Resources Providing Reliability Must-Run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3, Removal of Switchable Generation Resource Plans from Protected In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0, Revision to Outage Scheduler Entry for Resource Maintenance Outage Level Design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1, ERCOT System Change Allowing Independent Master QSE to Represent Split Generation Resourc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3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Antitrust Training for March 2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PRS Meeting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ch 22, 2012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9, 2012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0:11:00Z</dcterms:created>
  <dc:creator>ROS 091108</dc:creator>
  <dc:description/>
  <cp:keywords/>
  <dc:language>en-US</dc:language>
  <cp:lastModifiedBy>A. Boren</cp:lastModifiedBy>
  <cp:lastPrinted>2012-02-16T09:19:00Z</cp:lastPrinted>
  <dcterms:modified xsi:type="dcterms:W3CDTF">2012-02-16T20:11:00Z</dcterms:modified>
  <cp:revision>2</cp:revision>
  <dc:subject/>
  <dc:title>1</dc:title>
</cp:coreProperties>
</file>