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Outage Repor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February 10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394NPRR-15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8:24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2-02-10T17:3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