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February 16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TBA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BA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TBA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Passcode: TBA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al Advisory Subcommittee (TAC)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xas RE – NERC Standards Review Subcommitte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Gallo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anuary 12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85, </w:t>
            </w:r>
            <w:r>
              <w:rPr>
                <w:color w:val="000000"/>
                <w:sz w:val="22"/>
                <w:szCs w:val="22"/>
              </w:rPr>
              <w:t>Replace TML References with MI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NPRR, Implementation of PUC Subst. Rule 25.507, Emergency Responsive Service (ERS)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>NPRR366,</w:t>
            </w:r>
            <w:r>
              <w:rPr>
                <w:color w:val="000000"/>
                <w:sz w:val="22"/>
                <w:szCs w:val="22"/>
              </w:rPr>
              <w:t xml:space="preserve"> Generation Resource Power Factor Criteria Clarification</w:t>
            </w:r>
            <w:r>
              <w:rPr>
                <w:bCs/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>NPRR429, HASL Offset Provis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sed SSWG Procedur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nual Consideration of Working Groups/Task Force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ind w:left="1091" w:hanging="36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band Nodal Protocol and Guides Resolution Task Force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ind w:left="1091" w:hanging="36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band NERC Reliability Working Group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Gallo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 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firmation of 2012 Working Group/Task Force Leadership (Vote)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61" w:hanging="9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Chair – Trieu Vo, CPS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Dylan Preas, LCR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itical Infrastructure Protection Working Group (CIP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David Grubbs, GP&amp;L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William Whitney, GP&amp;L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David Mercado, CenterPoint Energy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Vice Chair – Reza Ebrahimian, Austin Energ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Doug Evans, STEC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Ken Chui, Austin Energ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dal Protocol and Guides Resolution Task Force (NPGRTF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Frank Owens, TMPA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Matt Stout, ERCOT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JC Culberson, ERCOT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Andy Gallo, Austin Energ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tions Task Force (OTF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Stan Morris, TNMP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Brad Calhoun, CenterPoint Energy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Vice Chair – Frank Owens, TMP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David Kee, CPS Energy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/>
            </w:pPr>
            <w:r>
              <w:rPr>
                <w:bCs/>
                <w:sz w:val="22"/>
                <w:szCs w:val="22"/>
              </w:rPr>
              <w:t>Vice Chair – Sydney Niemeyer, NRG Energ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Sergio Garza, LCRA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e Chair – John Moore, Stratus Energ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Kristian Koellner, LCRA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Danny Ee, Austin Energy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air – Brad Myers, AEP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Chair – Julius Horvath, WET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ions and Planning Synchronization Task Force (OPSTF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blish OPSTF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Charter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nuary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anuary Operations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pdate – Implementation of TSAT for West to North Stability Transfer Limi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Gallo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1 Winter Storm Drill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/K. Blackm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Goa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arch 8, 201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</w:r>
    </w:p>
    <w:p>
      <w:pPr>
        <w:pStyle w:val="Normal"/>
        <w:rPr/>
      </w:pPr>
      <w:r>
        <w:rPr>
          <w:bCs/>
          <w:sz w:val="22"/>
          <w:szCs w:val="22"/>
        </w:rPr>
        <w:t>Issues Associated with NPRR418, Reporting of Resource Forced Outages</w:t>
        <w:tab/>
        <w:tab/>
        <w:t>ERCOT</w: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7:46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2-02-13T21:55:00Z</dcterms:modified>
  <cp:revision>70</cp:revision>
  <dc:subject/>
  <dc:title>ERCOT Reliability and Operations Subcommittee (ROS) MEETING</dc:title>
</cp:coreProperties>
</file>