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Use Case MP31 – Enhancement to Premise/Service Address Subtyp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1 Description:  Using current Premise/Service Address workflow, add </w:t>
      </w:r>
      <w:r>
        <w:rPr>
          <w:rFonts w:cs="Arial" w:ascii="Arial" w:hAnsi="Arial"/>
          <w:b/>
        </w:rPr>
        <w:t>Tran ID</w:t>
      </w:r>
      <w:r>
        <w:rPr>
          <w:rFonts w:cs="Arial" w:ascii="Arial" w:hAnsi="Arial"/>
        </w:rPr>
        <w:t xml:space="preserve"> as a required field for the Sent/Complete transition.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U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>Add required fiel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in/max length: 1/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ype:  alphanumer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ermitted Values &amp; De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efault Value: 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creen Location: Iss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ead Only (Y,N) 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Updateable – when, who:  Yes/at Sent/Complete transi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utomatically populated (Y/N)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roprietary – visible to who: All MPs involv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ield screen Title:  Tran 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ransaction(s) enabled: Sent/Comple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ransitions(s) displayed: 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Workflow(s) involved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emise Typ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rvice Add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PI: WSDL up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ulk Insert: N/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.2 Pre-Condi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rkeTrak system is available and processing iss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.3 Success Guarante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DSP is required to enter a Tran ID upon selecting the Sent/Complete transi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.4 Trigger:</w:t>
      </w:r>
    </w:p>
    <w:p>
      <w:pPr>
        <w:pStyle w:val="Normal"/>
        <w:rPr/>
      </w:pPr>
      <w:r>
        <w:rPr>
          <w:rFonts w:cs="Arial" w:ascii="Arial" w:hAnsi="Arial"/>
        </w:rPr>
        <w:tab/>
        <w:t>MarkeTrak User creates Premise Type/Service Address issue sub-ty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.5 Main Success Scenario: (Happy Path – Premise Type)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1.  MarkeTrak user selects Premise Type from the Submit tre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ser enters all required inform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ser selects “ok” to create the issu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rkeTrak issue is created and transitioned to Assignee - TDSP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MarkeTrak issue is assigned to the state of “New” with the TDSP a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Responsible Part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DSP user selects “Begin Working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rkeTrak issue is assigned to the state of “In Progress (Assignee)” withTDSP as Responsible Part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DSP selects “814_20 Sent/Complete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DSP is required to enter a Tran ID.and is required to enter comment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MarkeTrak issue transitions back to Submitter in a state of “Pending Complete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ubmitter selects “Complete” and issue clo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in Success Scenario: (Happy Path – Service Address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.  MarkeTrak user selects Service Address from the Submit tre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ser enters all required inform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ser selects “ok” to create the issu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rkeTrak issue is created and transitioned to Assignee - TDS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rkeTrak issue is assigned to the state of “New” with the TDSP a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Responsible Part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DSP user selects “Begin Working”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MarkeTrak issue is assigned to the state of “In Progress (Assignee)” withTDSP as Responsible Part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DSP selects “814_20 Sent/Complete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DSP is required to enter a Tran ID.and is required to enter comment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rkeTrak issue transitions back to Submitter in a state of “Pending Complete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ubmitter selects “Complete” and issue closes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xtension Scenario: (Unhappy Path – Premise Typ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rkeTrak user selects Premise Type from the submit tre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er enters all required inform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er selects “ok” to create the iss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rkeTrak issue is created and transitioned to Assignee - TDS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rkeTrak issue is assigned to the state of “New” with the TDSP a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Responsible Par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DSP user selects “Begin Working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rkeTrak issue is assigned to the state of “In Progress (Assignee)” with TDSP as Responsible Part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TDSP selects “814_20 Sent/Complete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DSP is required to enter a Tran ID and is required to enter comment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MarkeTrak issue transition back to Submitter in “Pending Complete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ubmitter reviews response and did not receive 814_20 as indicated in Tran ID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Submitter selects ‘Return to Assignee’ and enters required comments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Issue transitions back to a state of “New” with the TDSP as Responsible Par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DSP selects ‘Begin Working’ and the issue transitions to ‘In Progress (Assignee)’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DSP verifies Tran ID and selects ‘Sent/Complete’ transi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Contents of Tran ID field are removed and the field is blank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DSP is required to enter a Tran ID and is required to enter comments and selects OK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rkeTrak issue transitions back to Submitter in ‘Pending Complete’ stat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ubmitter Selects “Complete” and issue closes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</w:rPr>
        <w:t>Extension Scenario: (Unhappy Path – Service Addres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keTrak user selects Service Address from the submit tre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ser enters all required informa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ser selects “ok” to create the issu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rkeTrak issue is created and transitioned to Assignee - TDS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rkeTrak issue is assigned to the state of “New” with the TDSP a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Responsible Part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DSP user selects “Begin Working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rkeTrak issue is assigned to the state of “In Progress (Assignee)” withTDSP as Responsible Party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TDSP selects “814_20 Sent/Complete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DSP is required to enter Tran ID and comments and selects OK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rkeTrak issue transitions back to Submitter in “Pending Complete” stat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ubmitter selects ‘Return to Assignee’ and enters required comments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ssue transitions back to a state of “New” with the TDSP as Responsible Part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DSP selects ‘Begin Working’ and the issue transitions to ‘In Progress (Assignee)’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DSP verifies Tran ID and selects ‘Sent/Complete’ transition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Contents of Tran ID field are removed and the field is blank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DSP is required to enter a Tran ID and is required to enter comments and selects OK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rkeTrak issue transitions back to Submitter in ‘Pending Complete’ stat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ubmitter selects “Complete” and issue clo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645"/>
      </w:pPr>
      <w:rPr/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1:21:00Z</dcterms:created>
  <dc:creator>AEP</dc:creator>
  <dc:description/>
  <cp:keywords/>
  <dc:language>en-US</dc:language>
  <cp:lastModifiedBy>cdillon</cp:lastModifiedBy>
  <cp:lastPrinted>2011-04-05T09:48:00Z</cp:lastPrinted>
  <dcterms:modified xsi:type="dcterms:W3CDTF">2011-06-08T21:21:00Z</dcterms:modified>
  <cp:revision>2</cp:revision>
  <dc:subject/>
  <dc:title>Use Case MP31 – Enhancement to Premise/Service Address Subtypes</dc:title>
</cp:coreProperties>
</file>