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>
          <w:color w:val="000000"/>
          <w:szCs w:val="22"/>
        </w:rPr>
      </w:pPr>
      <w:r>
        <w:rPr/>
        <w:t>Use Case MP29 –  New Flexible Catch-All Subtype (Subtype Title – ‘Market Rule’)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: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ckground: </w:t>
      </w:r>
    </w:p>
    <w:p>
      <w:pPr>
        <w:pStyle w:val="NoSpacing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eed for a flexible catch-all subtype has been identified as a pro-active measure for accommodating any future PUC rulings that cannot be worked thru existing workflows in MarkeTrak.  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Functionality</w:t>
      </w:r>
    </w:p>
    <w:p>
      <w:pPr>
        <w:pStyle w:val="NoSpacing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ew catch-all subtype will include a broader range of optional fields and will include functionality to enable an assignee to add a third party to the issue.  </w:t>
      </w:r>
    </w:p>
    <w:p>
      <w:pPr>
        <w:pStyle w:val="NoSpacing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New Fields: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I: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 – Required on Submit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/max length: 1/30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: alphanumeric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 Value: Blank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 Location: Issue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Only (Y,N): No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able – Yes, Create of MT Issue, Submitter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ically populated (Y,N): No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y – visible to who: All MPs Involved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Screen Title: Market Rule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(s) enabled: Submit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p text??</w:t>
      </w:r>
    </w:p>
    <w:p>
      <w:pPr>
        <w:pStyle w:val="NoSpacing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Process – Optional on Submit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/max length: 1/30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: alphanumeric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 Value: Blank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 Location: Issue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Only (Y,N): No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able – Yes, Create of MT Issue, Submitter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ically populated (Y,N): No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y – visible to who: All MPs Involved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Screen Title: Business Process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(s) enabled: Submit</w:t>
      </w:r>
    </w:p>
    <w:p>
      <w:pPr>
        <w:pStyle w:val="NoSpacing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Data – Optional field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/max length: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: alphanumeric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 Value: Blank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 Location: TDSP Issue Section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Only (Y,N): N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able – Y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ically populated (Y,N): No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y – visible to who: TDSP and ERCOT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Screen Title: TDSP Information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(s) enabled: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 – for TDSP submitted issues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– where TDSP is Assignee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xecutable – where TDSP is Assignee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-Assign – where TDSP is Assignee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o Submitter – where TDSP is Assigne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ired fields upon “Submit” transition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– no restriction on which type of Duns (CR or TDSP) can be selected, i.e. CR to CR is allowed.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NoSpacing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onal fields upon “Submit” transition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ID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al Tran ID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 ID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Process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 Type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action Date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S Number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A Number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 Time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Time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Data (if the TDSP is Submitting MP)</w:t>
      </w:r>
    </w:p>
    <w:p>
      <w:pPr>
        <w:pStyle w:val="NoSpacing"/>
        <w:ind w:left="3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New States and Transitions: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sting State – ‘In Progress (Assignee)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Transition available in this existing state: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-Assign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ing State – In Progress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Transition available in this existing state: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-Assign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State – New (Secondary Assignee)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 available in this existing state: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gin Working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State – In Progress (Secondary Assignee)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 available in this existing state (all require comments):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xecutable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o Submitter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 to ERCOT</w:t>
      </w:r>
    </w:p>
    <w:p>
      <w:pPr>
        <w:pStyle w:val="NoSpacing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State – New (ERCOT)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 available in this state (all require comments):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gin Working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</w:t>
      </w:r>
    </w:p>
    <w:p>
      <w:pPr>
        <w:pStyle w:val="NoSpacing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State – In Progress (ERCOT)</w:t>
      </w:r>
    </w:p>
    <w:p>
      <w:pPr>
        <w:pStyle w:val="NoSpacing"/>
        <w:numPr>
          <w:ilvl w:val="3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 available in this existing state (all require comments):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xecutable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to Submitter</w:t>
      </w:r>
    </w:p>
    <w:p>
      <w:pPr>
        <w:pStyle w:val="NoSpacing"/>
        <w:numPr>
          <w:ilvl w:val="4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-Assign</w:t>
      </w:r>
    </w:p>
    <w:p>
      <w:pPr>
        <w:pStyle w:val="NoSpacing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4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46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New Issue Section:</w:t>
      </w:r>
    </w:p>
    <w:p>
      <w:pPr>
        <w:pStyle w:val="NoSpacing"/>
        <w:numPr>
          <w:ilvl w:val="2"/>
          <w:numId w:val="7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DSP Data (for potential proprietary information)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lk Insert: Create template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I: WSDL update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onditions: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Spacing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ccess Guarantee: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is successfully created and able to be transitioned to a resolution.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 Success Scenario:  CR Submits issue with TDSP as assignee.  TDSP re-assigns issue to a second CR.  Second CR selects Complete to close the issue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Market Rule” subtype from Submit Tree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nters required information:</w:t>
      </w:r>
    </w:p>
    <w:p>
      <w:pPr>
        <w:pStyle w:val="ListParagraph"/>
        <w:numPr>
          <w:ilvl w:val="1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OK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TDSP as the Responsible MP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Begin Working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the TDSP as the Responsible MP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Re-Assign’ and enters a second CR duns in the find/drop down field and selects OK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(Secondary Assignee)’ with the second CR as the Responsible MP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‘Begin Working’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Secondary Assignee)’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Complete and enters required comments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Pending Complete’ with the Submitting CR as the Responsible MP.</w:t>
      </w:r>
    </w:p>
    <w:p>
      <w:pPr>
        <w:pStyle w:val="ListParagraph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 Submits to TDSP Extension Scenario:  </w:t>
      </w:r>
      <w:r>
        <w:rPr>
          <w:rFonts w:cs="Arial" w:ascii="Arial" w:hAnsi="Arial"/>
          <w:color w:val="000000"/>
          <w:sz w:val="20"/>
          <w:szCs w:val="20"/>
        </w:rPr>
        <w:t>CR Submits issue with TDSP as assignee.  TDSP selects Assign to ERCOT.    ERCOT selects Complete to close the issue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Market Rule” subtype from Submit Tree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nters required information:</w:t>
      </w:r>
    </w:p>
    <w:p>
      <w:pPr>
        <w:pStyle w:val="ListParagraph"/>
        <w:numPr>
          <w:ilvl w:val="1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OK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TDSP as the Responsible MP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Begin Working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the TDSP as the Responsible MP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Assign To ERCOT’ and selects OK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(ERCOT)’ with ERCOT as the Responsible MP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Begin Working’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Complete and enters required comments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Pending Complete’ with the Submitting CR as the Responsible MP.</w:t>
      </w:r>
    </w:p>
    <w:p>
      <w:pPr>
        <w:pStyle w:val="ListParagraph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 Submits to TDSP Extension Scenario:  </w:t>
      </w:r>
      <w:r>
        <w:rPr>
          <w:rFonts w:cs="Arial" w:ascii="Arial" w:hAnsi="Arial"/>
          <w:color w:val="000000"/>
          <w:sz w:val="20"/>
          <w:szCs w:val="20"/>
        </w:rPr>
        <w:t>CR Submits issue with TDSP as assignee.  TDSP reassigns issue to a second CR.  Second CR selects Return to Submitter.  Submitting MP selects Complete to close the issue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Market Rule” subtype from Submit Tre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nters required information: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OK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TDSP as the Responsible MP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Begin Working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the TDSP as the Responsible MP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Re-Assign’ and enters a second CR Duns in the dropdown field and selects OK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(Secondary Assignee) with the second CR as the Responsible MP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‘Begin Working’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Secondary Assignee)’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‘Return To Submitter’ and enters required comment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- All’ with the Submitting CR as the Responsible MP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mitting CR selects ‘Begin Working’ and the issue transitions to state of ‘In Progress’. 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ing CR selects Complete and issue transitions to state of ‘Pending Complete’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ubmits to ERCOT Extension Scenario:  </w:t>
      </w:r>
      <w:r>
        <w:rPr>
          <w:rFonts w:cs="Arial" w:ascii="Arial" w:hAnsi="Arial"/>
          <w:color w:val="000000"/>
          <w:sz w:val="20"/>
          <w:szCs w:val="20"/>
        </w:rPr>
        <w:t>TDSP Submits issue with ERCOT as assignee.  ERCOT reassigns issue to a CR.  CR selects Return to Submitter.  Submitting MP selects Complete to close the issu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Market Rule” subtype from Submit Tre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nters required information: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OK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(ERCOT)’ with  ERCOT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Begin Working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 with ERCOT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Re-Assign’ and enters a CR Duns in the dropdown field and selects OK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CR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Begin Working’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Return To Submitter’ and enters required comment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- All’ with the Submitting TDSP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mitting MP selects ‘Begin Working’ and the issue transitions to state of ‘In Progress’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ing MP selects Complete and issue transitions to state of ‘Pending Complete’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ubmits to ERCOT Extension Scenario:  </w:t>
      </w:r>
      <w:r>
        <w:rPr>
          <w:rFonts w:cs="Arial" w:ascii="Arial" w:hAnsi="Arial"/>
          <w:color w:val="000000"/>
          <w:sz w:val="20"/>
          <w:szCs w:val="20"/>
        </w:rPr>
        <w:t xml:space="preserve">TDSP Submits issue with ERCOT as assignee and includes proprietary information upon Submit.  ERCOT reassigns issue to a CR.  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Market Rule” subtype from Submit Tree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nters required information:</w:t>
      </w:r>
    </w:p>
    <w:p>
      <w:pPr>
        <w:pStyle w:val="ListParagraph"/>
        <w:numPr>
          <w:ilvl w:val="1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ERCOT</w:t>
      </w:r>
    </w:p>
    <w:p>
      <w:pPr>
        <w:pStyle w:val="ListParagraph"/>
        <w:numPr>
          <w:ilvl w:val="1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Data</w:t>
      </w:r>
    </w:p>
    <w:p>
      <w:pPr>
        <w:pStyle w:val="ListParagraph"/>
        <w:numPr>
          <w:ilvl w:val="1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OK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(ERCOT)’ with  ERCOT as the Responsible MP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Begin Working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 with ERCOT as the Responsible MP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ata entered into the TDSP Data field is visible to ERCOT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Re-Assign’ and enters a CR Duns in the dropdown field and selects OK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CR as the Responsible MP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Begin Working’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DSP Data section is NOT visible to the CR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ubmits to ERCOT Extension Scenario:  </w:t>
      </w:r>
      <w:r>
        <w:rPr>
          <w:rFonts w:cs="Arial" w:ascii="Arial" w:hAnsi="Arial"/>
          <w:color w:val="000000"/>
          <w:sz w:val="20"/>
          <w:szCs w:val="20"/>
        </w:rPr>
        <w:t>TDSP Submits issue with CR as the assignee.  CR reassigns issue to ERCOT.  ERCOT selects Return to Submitter with a request for additional information.  Submitting MP selects Assign to ERCOT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Market Rule” subtype from Submit Tree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nters required information:</w:t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CR</w:t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OK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CR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Begin Working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CR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Assign to ERCOT’ and selects OK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(ERCOT)’ with ERCOT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Begin Working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Return To Submitter’ and enters required comments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- All’ with the TDSP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elects ‘Begin Working’ and the issue transitions to state of ‘In Progress’. 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DSP enters requested information into the TDSP Information field and selects OK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Assign to ERCOT’ and selects OK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‘New (ERCOT)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Begin Working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Complete and the issue transitions to Pending Complete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ubmits to ERCOT Extension Scenario:  </w:t>
      </w:r>
      <w:r>
        <w:rPr>
          <w:rFonts w:cs="Arial" w:ascii="Arial" w:hAnsi="Arial"/>
          <w:color w:val="000000"/>
          <w:sz w:val="20"/>
          <w:szCs w:val="20"/>
        </w:rPr>
        <w:t xml:space="preserve">TDSP Submits issue with proprietary information.  ERCOT and two different CR’s are Assignees on the issue.  Proprietary information is only visible to TDSP and ERCOT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Market Rule” subtype from Submit Tre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nters required information: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ERCOT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Data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OK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(ERCOT)’ with  ERCOT as the Responsible MP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Begin Working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 with ERCOT as the Responsible MP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entered into the TDSP Data field is visible to ERCOT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Re-Assign’ and enters a CR Duns in the dropdown field and selects OK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CR as the Responsible MP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Begin Working’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DSP Data section is NOT visible to the CR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Return to Submitter’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-All’ with the TDSP as the Responsible MP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Begin Working’ and issue transitions to ‘In Progress’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Re-Assign’ and enters a different CR Duns (not original Assignee duns) in the dropdown field and selects OK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(Secondary Assignee)’ with the second CR as the Assignee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Begin Working’ and the issue transitions to state of ‘In Progress (Secondary Assignee)’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DSP Data section is NOT visible to the CR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sion Scenario:  CR submits successfully to another C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Market Rule” subtype from Submit Tree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nters required information: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– Another CR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CR selects OK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 Other CR as the Responsible MP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0" w:after="200"/>
        <w:ind w:left="108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1170" w:hanging="360"/>
      </w:pPr>
      <w:rPr/>
    </w:lvl>
    <w:lvl w:ilvl="1">
      <w:start w:val="10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20" w:after="24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60" w:after="160"/>
      <w:ind w:left="1080" w:hanging="720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60" w:after="160"/>
      <w:ind w:left="1800" w:hanging="720"/>
      <w:outlineLvl w:val="2"/>
    </w:pPr>
    <w:rPr>
      <w:rFonts w:ascii="Arial" w:hAnsi="Arial" w:eastAsia="Times New Roman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Cs w:val="22"/>
    </w:rPr>
  </w:style>
  <w:style w:type="character" w:styleId="Heading2Char1">
    <w:name w:val="Heading 2 Char1"/>
    <w:basedOn w:val="DefaultParagraphFont"/>
    <w:qFormat/>
    <w:rPr>
      <w:rFonts w:ascii="Arial" w:hAnsi="Arial" w:eastAsia="Times New Roman" w:cs="Arial"/>
      <w:b/>
      <w:bCs/>
      <w:iC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21:00Z</dcterms:created>
  <dc:creator>jonathan.landry</dc:creator>
  <dc:description/>
  <cp:keywords/>
  <dc:language>en-US</dc:language>
  <cp:lastModifiedBy>cdillon</cp:lastModifiedBy>
  <cp:lastPrinted>2010-12-07T18:53:00Z</cp:lastPrinted>
  <dcterms:modified xsi:type="dcterms:W3CDTF">2011-06-08T21:21:00Z</dcterms:modified>
  <cp:revision>2</cp:revision>
  <dc:subject/>
  <dc:title/>
</cp:coreProperties>
</file>