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Allow Aggregation of Multiple Units Into A Single Resource For Market and Engineering Model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February 1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Between $60k – $80k</w:t>
            </w:r>
          </w:p>
        </w:tc>
      </w:tr>
      <w:tr>
        <w:trPr>
          <w:trHeight w:val="8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w:t>Estimated Project Duration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stimated Duration: 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Between 3 to 4 months for system changes.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Between 3 to 4 weeks for business process changes.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is Nodal Protocol Revision Request (NPRR) can take effect upon ERCOT Board approval.  ERCOT will perform a manual workaround, if necessary, until system implementation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he timeline for implementing the system changes associated with this NPRR is dependent upon ERCOT Board prioritization and approval.  Please see the Project Priority List (PPL) for additional information.  </w:t>
            </w:r>
          </w:p>
        </w:tc>
      </w:tr>
      <w:tr>
        <w:trPr>
          <w:trHeight w:val="85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staffing.</w:t>
            </w:r>
          </w:p>
        </w:tc>
      </w:tr>
      <w:tr>
        <w:trPr>
          <w:trHeight w:val="14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systems will be impacted: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Resource Asset Registration (RARF)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nergy Management System (EMS)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etwork Model Management System (NMMS)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Settlements and Billing (S&amp;B)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ommercial Systems Integration (CSI)</w:t>
            </w:r>
          </w:p>
        </w:tc>
      </w:tr>
      <w:tr>
        <w:trPr>
          <w:trHeight w:val="82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re will be business process impacts to ERCOT Settlements and Billing department to perform manual workaround until the automated solution is implemented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 to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2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Settlements team to perform manual workaround until automated solution is implemented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2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None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 </w:t>
            </w:r>
            <w:r>
              <w:rPr>
                <w:lang w:val="en-US" w:eastAsia="en-US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3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37NPRR-07 Impact Analysis 0201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21:06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2-02-01T23:11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