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954743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54586077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