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 xml:space="preserve">Replace TML References with MI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5NOGRR-02 Impact Analysis 110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1:15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11-01T16:2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