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1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Quick Start Generation Resource Compliance Metric Adjustmen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9, 2011</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ic Goff on behalf of the Wholesale Market Subcommittee (WM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egoff@relian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 Retail Services, LLC</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84-4908</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rFonts w:cs="Arial"/>
        </w:rPr>
        <w:t>At its December 7, 2011 meeting, WMS reviewed Nodal Protocol Revision Request (NPRR) 412.  After discussion, WMS unanimously voted to recommend that PRS continue to table NPRR412 to allow for further discussion.</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rFonts w:ascii="Arial" w:hAnsi="Arial" w:cs="Arial"/>
        </w:rPr>
      </w:pPr>
      <w:r>
        <w:rPr>
          <w:rFonts w:cs="Arial" w:ascii="Arial" w:hAnsi="Arial"/>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12NPRR-07 WMS Comments 1209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goff@reli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9T20:18:00Z</dcterms:created>
  <dc:creator>ERCOT/if</dc:creator>
  <dc:description/>
  <cp:keywords/>
  <dc:language>en-US</dc:language>
  <cp:lastModifiedBy>WMS 120911</cp:lastModifiedBy>
  <cp:lastPrinted>2001-06-20T11:28:00Z</cp:lastPrinted>
  <dcterms:modified xsi:type="dcterms:W3CDTF">2011-12-09T20:19:00Z</dcterms:modified>
  <cp:revision>3</cp:revision>
  <dc:subject/>
  <dc:title>Protocols Workshop</dc:title>
</cp:coreProperties>
</file>