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low Aggregation of Multiple Units Into A Single Resource For Market and Engineering Mode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2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60k – $80k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/>
              <w:t>Estimated Project Duration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Estimated Duration: 3 – 4 months.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14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Resource Asset Registration (RARF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Network Model Management System (NM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ommercial Systems Integration (CSI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re will be business process impacts to ERCOT Settlements and Billing department to perform manual workaround until an automated solution is implemented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Settlements team to perform manual workaround until automated solution is implement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7NPRR-02 Preliminary Impact Analysis 012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2:3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1-24T02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