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Balance of the Day Ancillary Service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January 1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: $20k – $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Estimated Duration:  3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re will be business process impacts to the following ERCOT departments, which can be absorbed with existing staff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Market Analysi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Settlement and Billing (S&amp;B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System Operation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following ERCOT systems will be impacted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Market Management System (MMS)</w:t>
            </w:r>
            <w:r>
              <w:rPr>
                <w:rFonts w:cs="Arial"/>
                <w:lang w:val="en-US" w:eastAsia="en-US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processes to comply with this NPRR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ERCOT will update control room procedures to comply with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82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ERCOT Settlement and Billing does not anticipate short-term impacts due to NPRR397.  However, there is a long-term risk of encountering data integration issues as more data is transferred through Commercial Systems Integration (CSI) due to additional Supplemental Ancillary Services Markets (SASMs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97NPRR-10 Impact Analysis 011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4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01-18T16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