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/>
      </w:pPr>
      <w:r>
        <w:rPr/>
        <w:t xml:space="preserve">Use Case MP27 – </w:t>
      </w:r>
      <w:r>
        <w:rPr>
          <w:color w:val="000000"/>
          <w:szCs w:val="22"/>
        </w:rPr>
        <w:t>ESIID duplicate warning message includes link to existing issues</w:t>
      </w:r>
    </w:p>
    <w:p>
      <w:pPr>
        <w:pStyle w:val="Heading3"/>
        <w:ind w:left="1800" w:hanging="720"/>
        <w:rPr/>
      </w:pPr>
      <w:r>
        <w:rPr/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>When the ESIID duplicate warning message displays in the MarkeTrak GUI, it will also include a hyperlink to the issues that exist in the live database with that ESIID.</w:t>
      </w:r>
    </w:p>
    <w:p>
      <w:pPr>
        <w:pStyle w:val="Heading3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  <w:r>
        <w:rPr>
          <w:b w:val="false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ID duplicate warning message expanded to include hyperlinks to other MarkeTrak issues with that ESIID: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i/>
          <w:iCs/>
          <w:color w:val="303030"/>
        </w:rPr>
        <w:t>Record(s) with a duplicate 'ESI ID' (ESI_ID) found:</w:t>
        <w:br/>
        <w:t>Issue ID, Subtype, Submit Date, Submitter, Current State</w:t>
      </w:r>
      <w:r>
        <w:rPr/>
        <w:br/>
      </w:r>
      <w:r>
        <w:rPr>
          <w:rFonts w:cs="Arial" w:ascii="Arial" w:hAnsi="Arial"/>
          <w:sz w:val="20"/>
          <w:szCs w:val="20"/>
        </w:rPr>
        <w:t>1036864, Inadvertent Gaining, 1/10/2011 2:09:10 PM, RCC1 LSE-111111111, Complete</w:t>
      </w:r>
    </w:p>
    <w:p>
      <w:pPr>
        <w:pStyle w:val="Normal"/>
        <w:spacing w:before="280" w:after="28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: N/A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N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s will have the ability to click on a hyperlink returned in an ESIID duplicate warning message to open other MarkeTrak issues that exist with that same ESIID.  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 creates a MarkeTrak issue using an ESIID that is a duplicate of other issues in the live database.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 xml:space="preserve">Main Success Scenario - a single issue is identified in the warning message: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selects a subtype from the Submit Tree to begin the process of submitting a new issue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enters a valid ESIID that exists on other MarkeTrak issues in the live database, enters any other required information, and selects OK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ndard warning message displays reading ‘Record(s) with a duplicate ‘ESI ID’ (ESI_ID) found’ and additionally includes a hyperlink to the MarkeTrak issue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clicks on the hyperlink and the MarkeTrak issue opens in a new window with no additional user licenses consumed.</w:t>
      </w:r>
    </w:p>
    <w:p>
      <w:pPr>
        <w:pStyle w:val="Heading3"/>
        <w:ind w:left="1800" w:hanging="720"/>
        <w:rPr/>
      </w:pPr>
      <w:r>
        <w:rPr/>
        <w:t>Main Success Scenario – multiple issues are identified in the warning messag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 selects a subtype from the Submit Tree to begin the process of submitting a new issue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keTrak User enters a valid ESIID that exists on other MarkeTrak issues in the live database, enters any other required information, and selects OK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ndard warning message displays reading ‘Record(s) with a duplicate ‘ESI ID’ (ESI_ID) found’ and additionally includes multiple hyperlinks to the MarkeTrak issues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is able to open each link; however, only one window can be open at a time.  User must close the window before attempting to open other links returned in the warning messag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22:00Z</dcterms:created>
  <dc:creator>jfrederick</dc:creator>
  <dc:description/>
  <cp:keywords/>
  <dc:language>en-US</dc:language>
  <cp:lastModifiedBy>cdillon</cp:lastModifiedBy>
  <cp:lastPrinted>2007-09-07T08:35:00Z</cp:lastPrinted>
  <dcterms:modified xsi:type="dcterms:W3CDTF">2011-06-08T21:22:00Z</dcterms:modified>
  <cp:revision>2</cp:revision>
  <dc:subject/>
  <dc:title>1</dc:title>
</cp:coreProperties>
</file>