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/>
      </w:pPr>
      <w:r>
        <w:rPr>
          <w:b/>
          <w:sz w:val="24"/>
          <w:szCs w:val="24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January 19, 201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9 252 02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88.894.058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Passcode: 248 528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Boren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ction of 2012 PRS Chair and Vice-Chair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Boren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5, 2011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9, 2012</w:t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 PRS, TAC, Board Report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Appropriate Notification Period for Rescinding Requests for Mothballed Status and/or Returning from Mothballed Statu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432, Deployment of Resources to Alleviate Imminent Emergency Conditions - </w:t>
            </w:r>
            <w:r>
              <w:rPr>
                <w:smallCaps/>
                <w:sz w:val="22"/>
                <w:szCs w:val="22"/>
              </w:rPr>
              <w:t>Urg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inding Document (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 Formulas and Detail White Paper for DAM and CR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Mereness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5, Requirements for Energy Offer Curves in the Real Time SCED for Generation Resources Committed in RUC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Reports, Impact Analyses, and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5, Security Violation Analysis and Reporting and Negative Price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93, SCED Constraint Management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97, Balance of the Day Ancillary Service Marke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2, Clarification of Pre-DAM RUC Instruction Seque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9, Revise Real-Time Energy Imbalance and RMR Adjustment Char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4, Reactive Capability Testing Requirements for I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0, Corrections Related to NPRR357, Revisions to Collateral Requirements Concerning CRR Auctions, and Clarification to Collateral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1, Board Priority Revision Reques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69, CRRAH Digital Certificate New Role for Read Only Acc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and System Change Requests (SCR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6, Generation Resource Power Factor Criteria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94, Outage Repor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0, Definition of an Energy Storage Resour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2, Quick Start Generation Resource Compliance Metric Adjust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6, Removal of the RUC Clawback Charge for Resources Other than RMR Un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5, Creation of a Wind Resource Group for GREDP and Base Point Deviation Evalu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3, Clarification of Ancillary Service Obligation Calcula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4, Increase the Capacity Limitation of a Generation Resource Providing 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68, Automatic Non-Spin Redeployment and Deployment Based on Resource Availabilit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67, Non-Spin Deployment Criter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3, 2012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2, 2012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8:46:00Z</dcterms:created>
  <dc:creator>ROS 091108</dc:creator>
  <dc:description/>
  <cp:keywords/>
  <dc:language>en-US</dc:language>
  <cp:lastModifiedBy>balbracht</cp:lastModifiedBy>
  <cp:lastPrinted>2011-12-08T09:50:00Z</cp:lastPrinted>
  <dcterms:modified xsi:type="dcterms:W3CDTF">2012-01-12T22:51:00Z</dcterms:modified>
  <cp:revision>3</cp:revision>
  <dc:subject/>
  <dc:title>1</dc:title>
</cp:coreProperties>
</file>