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Revise Real Time Energy Imbalance and RMR Adjustment 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ctober 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etween $25k – $3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re will be an ongoing Operations and Maintenance (O&amp;M) expense of $867/year to implement this NPRR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3 – 5 months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and Billing (S&amp;B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None. 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9NPRR-02 Impact Analysis 10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2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0-05T20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