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Board Priority Revision Reques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30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Nodal Protocol Revision Request (</w:t>
            </w:r>
            <w:r>
              <w:rPr/>
              <w:t>NP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impacts to ERCOT business functions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 impacts to ERCOT grid operations and practices. 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9:43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1-11-30T19:4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