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E:  Load Profile Model Spreadsheets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ptember 1, 2011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ad Profile Model Spreadsheets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ee electronic Microsoft Office Excel© files on the ERCOT Website posted with the Load Profiling Guide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se files are a representation of the Load Profile Models used in settlement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288"/>
        <w:tab w:val="left" w:pos="8325" w:leader="none"/>
      </w:tabs>
      <w:rPr>
        <w:rStyle w:val="PageNumber"/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 xml:space="preserve">ERCOT Load Profiling Guide –September 1, 2011                                       </w:t>
      <w:tab/>
      <w:tab/>
      <w:t>E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Fonts w:cs="Times New Roman" w:ascii="Times New Roman" w:hAnsi="Times New Roman"/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Appendix E:  Load Profile Model Spreadshee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0:21:00Z</dcterms:created>
  <dc:creator>Giriraj Sharma</dc:creator>
  <dc:description/>
  <cp:keywords/>
  <dc:language>en-US</dc:language>
  <cp:lastModifiedBy>ERCOT </cp:lastModifiedBy>
  <cp:lastPrinted>2008-07-30T14:47:00Z</cp:lastPrinted>
  <dcterms:modified xsi:type="dcterms:W3CDTF">2011-08-30T20:21:00Z</dcterms:modified>
  <cp:revision>2</cp:revision>
  <dc:subject>Procedure Template</dc:subject>
  <dc:title>ERCOT</dc:title>
</cp:coreProperties>
</file>