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Reliability and Operations Subcommittee (ROS) Meeting</w:t>
      </w: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hursday, January 12, 2012 / 9:30am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659 025 977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RO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88.894.0587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Passcode: 248 528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92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969"/>
        <w:gridCol w:w="1440"/>
        <w:gridCol w:w="1296"/>
      </w:tblGrid>
      <w:tr>
        <w:trPr/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969" w:type="dxa"/>
            <w:tcBorders/>
          </w:tcPr>
          <w:p>
            <w:pPr>
              <w:pStyle w:val="Heading2"/>
              <w:tabs>
                <w:tab w:val="clear" w:pos="720"/>
                <w:tab w:val="left" w:pos="38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Albracht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ection of 2012 ROS Chair and Vice Chair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Albracht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genda Revie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 Chair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C Updat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31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ssues Associated with NPRR418, Reporting of Resource Forced Outag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 Chai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levin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S Voting Item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aft November 10, 2011 Meeting Minutes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 Chair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5 a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illary Service Methodology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aggio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RR010, New Planning Guide Section 6.7, ERCOT Data Dictionary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RR012, Dynamics Working Group Guidelines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RR013, New Section 6.3, Process for Developing Short Circuit Cases (Portion of SPWG Procedures)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RR014, Synchronization with NPRR374, Modification of SCR Process and Urgency Requirements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80, Inadvertent Interchange and Inadvertent Energy Clarification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81, Synchronization with NPRR374, Modification of SCR Process and Urgency Requirements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83, Removal of Reporting Requirements for Vegetation-Related Line Outages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PRR334, </w:t>
            </w:r>
            <w:r>
              <w:rPr>
                <w:color w:val="000000"/>
                <w:sz w:val="22"/>
                <w:szCs w:val="22"/>
              </w:rPr>
              <w:t xml:space="preserve">Incorporate Resource Limit for the Amount of Regulation Service that may be Provided from a Generation Resource During any Operating Hour (Vote)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434, Increase the Capacity Limitation of a Generation Resource Providing RRS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nnual Consideration of Working Groups/Task Forces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ind w:left="1091" w:hanging="360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sband Nodal Protocol and Guides Resolution Task Force (Possible 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ind w:left="1091" w:hanging="360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sband NERC Reliability Working Group (Possible 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erations and Planning Synchronization Task For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 re</w:t>
            </w:r>
            <w:r>
              <w:rPr>
                <w:bCs/>
                <w:sz w:val="22"/>
                <w:szCs w:val="22"/>
              </w:rPr>
              <w:t xml:space="preserve"> Potential Process Improvements for Validating Load Forecasting Inputs of Discrete Load Addi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Charter (Possible 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RCOT Updat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0 p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ovember System Planning Report</w:t>
            </w:r>
          </w:p>
          <w:p>
            <w:pPr>
              <w:pStyle w:val="ListParagraph"/>
              <w:numPr>
                <w:ilvl w:val="0"/>
                <w:numId w:val="9"/>
              </w:numPr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ecember System Planning Repo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illo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ovember Operations Repo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ecember Operations Repo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Kota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dal Planning Go Live Status Repor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ady State Working Group (SSWG) Repor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: SCR760,</w:t>
            </w:r>
            <w:r>
              <w:rPr>
                <w:color w:val="000000"/>
                <w:sz w:val="22"/>
                <w:szCs w:val="22"/>
              </w:rPr>
              <w:t xml:space="preserve"> Recommended Changes Needed for Information Model Manager and Topology Processor for Planning Model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Hud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eixeira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00 p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merging Technologies Working Group (ETWG)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edrich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2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S Working Group/Task Force Reports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3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ack Start Working Gro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Zaragoza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ritical Infrastructure Protection Working Gro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Grubb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namics Working Gro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DeWitt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twork Data Support Working Gro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Vo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dal Protocol and Guides Resolution Task For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RC Reliability Working Gro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ulberson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tions Working Gro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formance, Disturbance, Compliance Working Gro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Niemeyer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nning Working Gro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Lane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tem Protection Working Gro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Belkin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WG/TF Leadershi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 Chair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2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 Chair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16, 2012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March 8, 20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296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xtext">
    <w:name w:val="boxtext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22:56:00Z</dcterms:created>
  <dc:creator>balbracht</dc:creator>
  <dc:description/>
  <cp:keywords/>
  <dc:language>en-US</dc:language>
  <cp:lastModifiedBy>balbracht</cp:lastModifiedBy>
  <cp:lastPrinted>2007-05-08T16:36:00Z</cp:lastPrinted>
  <dcterms:modified xsi:type="dcterms:W3CDTF">2012-01-05T22:16:00Z</dcterms:modified>
  <cp:revision>17</cp:revision>
  <dc:subject/>
  <dc:title>ERCOT Reliability and Operations Subcommittee (ROS) MEETING</dc:title>
</cp:coreProperties>
</file>