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32"/>
          <w:szCs w:val="32"/>
        </w:rPr>
        <w:t>ERCOT Operations Report</w:t>
      </w:r>
    </w:p>
    <w:p>
      <w:pPr>
        <w:pStyle w:val="Normal"/>
        <w:jc w:val="center"/>
        <w:rPr/>
      </w:pPr>
      <w:r>
        <w:rPr>
          <w:sz w:val="32"/>
          <w:szCs w:val="32"/>
        </w:rPr>
        <w:t>Dec 2011 ROS &amp; OWG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  <w:t xml:space="preserve">Frequency Control 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387"/>
        <w:gridCol w:w="1150"/>
        <w:gridCol w:w="5404"/>
      </w:tblGrid>
      <w:tr>
        <w:trPr>
          <w:trHeight w:val="27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(Hz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ion (s)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9" w:leader="none"/>
              </w:tabs>
              <w:snapToGrid w:val="false"/>
              <w:ind w:right="10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14/2011 10: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Unit trip with 392 MW net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14/2011 12: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Unit trip with 560 MW net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14/2011 14: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3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Unit trip with 485 MW net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15/2011 13: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79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Unit trip with 600 MW net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18/2011 8: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76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Unit trip with 800 MW net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22/2011 5: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Unit trip with 760 MW net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26/2011 3: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4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Unit trip with 553 MW net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28/2011 9: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79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Unit trip with 719 MW net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30/2011 15: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79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trip with 629 MW net.</w:t>
            </w:r>
          </w:p>
        </w:tc>
      </w:tr>
    </w:tbl>
    <w:p>
      <w:pPr>
        <w:pStyle w:val="Normal"/>
        <w:rPr/>
      </w:pPr>
      <w:r>
        <w:rPr>
          <w:b/>
        </w:rPr>
        <w:t>Note: Time of frequency excursions outside the range of +/- 0.1 Hz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/>
        <w:drawing>
          <wp:inline distT="0" distB="0" distL="0" distR="0">
            <wp:extent cx="5984875" cy="3639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875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/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u w:val="single"/>
        </w:rPr>
        <w:t>Deployed Responsive</w:t>
      </w:r>
      <w:r>
        <w:rPr>
          <w:b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 xml:space="preserve">(Reported Above) </w:t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tbl>
      <w:tblPr>
        <w:tblW w:w="95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50"/>
        <w:gridCol w:w="1170"/>
        <w:gridCol w:w="990"/>
        <w:gridCol w:w="2841"/>
      </w:tblGrid>
      <w:tr>
        <w:trPr>
          <w:trHeight w:val="31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deploy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 Ti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uration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/14/11 10:55:5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/14/11 11:00: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4: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91.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/14/11 12:46: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/14/11 12:49: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3: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818.8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/14/11 14:46:4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/14/11 14:50: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3: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98.5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/15/11 13:16: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/15/11 13:20: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4: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858.6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/18/11 8:15:0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/18/11 8:19: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4: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934.7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/22/11 5:15:4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/22/11 5:19: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3: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88.0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/26/11 3:46: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/27/11 3:49: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3: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06.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/28/11 9:49:2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/28/11 9:52: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3: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66.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/30/11 15:57:2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/30/11 16:00: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2: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933.7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RUC Commitments</w:t>
      </w:r>
    </w:p>
    <w:tbl>
      <w:tblPr>
        <w:tblW w:w="31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240"/>
      </w:tblGrid>
      <w:tr>
        <w:trPr>
          <w:trHeight w:val="34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ather Zone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Days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AR WES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UTH CENTRAL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Grand Total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center"/>
        <w:rPr>
          <w:color w:val="FF0000"/>
          <w:lang w:val="en-US" w:eastAsia="en-US"/>
        </w:rPr>
      </w:pPr>
      <w:r>
        <w:rPr/>
        <w:drawing>
          <wp:inline distT="0" distB="0" distL="0" distR="0">
            <wp:extent cx="5985510" cy="4041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5510" cy="404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26"/>
          <w:szCs w:val="26"/>
          <w:u w:val="single"/>
          <w:lang w:val="en-US" w:eastAsia="en-US"/>
        </w:rPr>
      </w:pPr>
      <w:r>
        <w:rPr>
          <w:b/>
          <w:color w:val="FF0000"/>
          <w:sz w:val="26"/>
          <w:szCs w:val="26"/>
          <w:u w:val="single"/>
          <w:lang w:val="en-US" w:eastAsia="en-US"/>
        </w:rPr>
      </w:r>
    </w:p>
    <w:p>
      <w:pPr>
        <w:pStyle w:val="Normal"/>
        <w:rPr>
          <w:b/>
          <w:b/>
          <w:color w:val="008000"/>
        </w:rPr>
      </w:pPr>
      <w:r>
        <w:rPr>
          <w:b/>
          <w:sz w:val="26"/>
          <w:szCs w:val="26"/>
          <w:u w:val="single"/>
        </w:rPr>
        <w:t xml:space="preserve">SCED Congestion Management Activity </w:t>
      </w:r>
      <w:r>
        <w:rPr>
          <w:b/>
          <w:color w:val="008000"/>
        </w:rPr>
        <w:t xml:space="preserve">Congestion affected by outages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Remedial action plan has been developed for the element</w:t>
      </w:r>
    </w:p>
    <w:tbl>
      <w:tblPr>
        <w:tblW w:w="9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3960"/>
        <w:gridCol w:w="720"/>
      </w:tblGrid>
      <w:tr>
        <w:trPr>
          <w:trHeight w:val="25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ingency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verloaded Element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ys 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int Creek - Aspermont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Aspermont 138/69 kV XFMR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Amoco North Cowden Tap - Moss Switch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Odessa North Transformer 138/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42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Gila - Nueces Bay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Gila - Hiway 9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42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lican - White Point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gave - Lon Hill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42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t Stockton - Barilla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t Stockton Switch - Barilla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Whitepoint 345/138 kV XFMR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lican - Lon Hill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Whitepoint 345/138 kV XFMR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nton - Skidmore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wnee - Lon Hill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nton - Skidmore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Ajo - Riohondo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Nelson Sharpe - Celanese Bishop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cole -  Oak Creek AEP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cole - Orient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CKT Tricorner - Tyler Grand &amp; Martin Lake SES - Elkton 345 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kton - Tyler Southwest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urry Switch - Spur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permont AEP - Aspermont Continental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Weil Tract to Lon Hill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Clarkwood - Lon Hill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wnee - Lon Hill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ncon - Bonnieview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jo - Riohondo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eberg AEP - Celanese Bishop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n Hill - North Edinburg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th Edinburg - Rachal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Watermill - Tricorner &amp; Trinidad SES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inidad SES 345/138 kV AT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gmor to San Miguel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sa Blanca - Orange Grove Switching Station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Odessa EHV Switch - Morgan Creek &amp; Quail Switch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nton East - Martin Capacitor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Morgan Creek SES - Bitter Creek &amp; Sweetwater Cogen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nkawa Switch - Morgan Creek SES 345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leman Lake Ivie Tap - Ballinger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llinger - Humble Ballinger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hitepoint - Lon Hill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lican - Lon Hill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g Brown SES-Richland Chambers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inidad SES 345/138 kV AT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th Edinburg 345/138 kV AXFMR2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th Edinburg 345/138 kV AXFMR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go Vista - Marshall Ford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ttercup - Whitestone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Koch Up River - Nueces Bay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larkwood - Lon Hill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ice - Kingsville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lfurrias 138/69 kV XFMR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Tricorner - Tyler Grand &amp; Martin Lake SES - Elkton 345 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ler Grande 345/138 kV XFMR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wnee - Lon Hill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sa Blanca - Orange Grove Switching Station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n Hill - North Edinburg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n Hill - Kingsville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Watermill - Tricorner &amp; Trinidad SES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inidad SES 345/138 kV AT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gmor to San Miguel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n Miguel Tap - North Calliham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Graham SES - Long Creek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bany - Hubbard BSTR 1 Tap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Graham SES - Long Creek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nora - Friess Ranch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st Pines - Austrop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strop 345/138 kV AXFMR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st Levee Switch - Watermill Switch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termill Switch - Cedar Hill Switch 345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iend Ranch 138/69 kV AXFMR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nora 138/69 kV AXFMR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Big Brown SES - Venus Switch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wet - Rattlesnake Road Switch 345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ck Hearns Ferry - Koch Up River 69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ch Up River 138/69 kV AXFMR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Watermill Switch - West Levee Switch &amp; Sargent Road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dar Hill Switch - Watermill 345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g Brown SES-Richland Chambers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inidad SES 345/138 kV AT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d Field - Holly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irline - Cabaniss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n Hill - Koch Hearns Ferry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ir Liquid AEP - Hiway9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Lytton Springs - Holman &amp; Fayette Power Plant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strop 345/138 kV AXFMR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n Hill - Nelson Sharpe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eberg - Celanese Bishop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lson Sharpe - Ajo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rlingen Switch - Raymondville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n Hill - Orange grove Switching Station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nton - Skidmore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Tradinghouse SES - Venus Switch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wet - Rattlesnake Road Switch 345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Jewett - Singleton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ck Creek - Tonkawa Switch 345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n Switch - Golden Switch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uff Creek Switch - China Grove Switch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n Angelo Red Creek - Twin Buttes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win Buttes 345/138 kV AXFMR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llow Valley Switch - Lamesa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mesa - Sparenburg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gleside DuPont - Ingleside Cogenswitch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gleside DuPont - Ingleside Cogenswitch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eces Bay - White Point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lican - Lon Hill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slaco Switch - North Weslaco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slaco Switch - Weslaco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n Angelo Red Creek - Bluff Creek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cole - Oak Creek AEP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Victoria 138/69 kV AXFMR2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nnie view - Rincon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Monticello - Allen Switch &amp; Sulphur Springs - Royse Switch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ticello - Farmersville 345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an Miguel 345/138 kV AXFMRT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an Miguel 345/138 kV AXFMRH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Singleton - Zenith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ngleton - Tomball 345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urry - Sun Switch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permont AEP - Spur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Bell County East - Sandow Switch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strop 345/138 kV AXFMR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loduro - Pearsall 138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Pearsall 138/69 kV XFMR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/>
        <w:t>Generic Transmission Limits (GTL’s)</w:t>
      </w:r>
    </w:p>
    <w:tbl>
      <w:tblPr>
        <w:tblW w:w="3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810"/>
      </w:tblGrid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TL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ys</w:t>
            </w:r>
          </w:p>
        </w:tc>
      </w:tr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st – North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New RAP, PCAP</w:t>
      </w:r>
      <w:r>
        <w:rPr>
          <w:b/>
          <w:sz w:val="26"/>
          <w:szCs w:val="26"/>
        </w:rPr>
        <w:t xml:space="preserve"> (Date indicates last update of RAP, PCAP not implementation date.)</w:t>
      </w:r>
    </w:p>
    <w:p>
      <w:pPr>
        <w:pStyle w:val="Normal"/>
        <w:rPr>
          <w:bCs/>
        </w:rPr>
      </w:pPr>
      <w:r>
        <w:rPr>
          <w:bCs/>
        </w:rPr>
        <w:t>Non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PS (RAS) (New, Modified, Removed)</w:t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/>
        <w:t>New Procedures/Forms/Operations Bulletins</w:t>
      </w:r>
    </w:p>
    <w:tbl>
      <w:tblPr>
        <w:tblW w:w="5000" w:type="pct"/>
        <w:jc w:val="left"/>
        <w:tblInd w:w="-172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852"/>
        <w:gridCol w:w="5592"/>
        <w:gridCol w:w="1996"/>
      </w:tblGrid>
      <w:tr>
        <w:trPr>
          <w:trHeight w:val="288" w:hRule="atLeast"/>
        </w:trPr>
        <w:tc>
          <w:tcPr>
            <w:tcW w:w="185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e</w:t>
            </w:r>
          </w:p>
        </w:tc>
        <w:tc>
          <w:tcPr>
            <w:tcW w:w="55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Subject</w:t>
            </w:r>
          </w:p>
        </w:tc>
        <w:tc>
          <w:tcPr>
            <w:tcW w:w="199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ulletin No.</w:t>
            </w:r>
          </w:p>
        </w:tc>
      </w:tr>
      <w:tr>
        <w:trPr>
          <w:trHeight w:val="123" w:hRule="atLeast"/>
        </w:trPr>
        <w:tc>
          <w:tcPr>
            <w:tcW w:w="185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4/2011</w:t>
            </w:r>
          </w:p>
        </w:tc>
        <w:tc>
          <w:tcPr>
            <w:tcW w:w="55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and Security Desk V1 Rev 13</w:t>
            </w:r>
          </w:p>
        </w:tc>
        <w:tc>
          <w:tcPr>
            <w:tcW w:w="199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74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185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4/2011</w:t>
            </w:r>
          </w:p>
        </w:tc>
        <w:tc>
          <w:tcPr>
            <w:tcW w:w="55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ift Supervisor Desk V1 Rev 10</w:t>
            </w:r>
          </w:p>
        </w:tc>
        <w:tc>
          <w:tcPr>
            <w:tcW w:w="199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73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185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4/2011</w:t>
            </w:r>
          </w:p>
        </w:tc>
        <w:tc>
          <w:tcPr>
            <w:tcW w:w="55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ource Desk V1 Rev 12</w:t>
            </w:r>
          </w:p>
        </w:tc>
        <w:tc>
          <w:tcPr>
            <w:tcW w:w="199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72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185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4/2011</w:t>
            </w:r>
          </w:p>
        </w:tc>
        <w:tc>
          <w:tcPr>
            <w:tcW w:w="55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iability Unit Commitment V1 Rev 12</w:t>
            </w:r>
          </w:p>
        </w:tc>
        <w:tc>
          <w:tcPr>
            <w:tcW w:w="199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71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185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4/2011</w:t>
            </w:r>
          </w:p>
        </w:tc>
        <w:tc>
          <w:tcPr>
            <w:tcW w:w="55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 Time Desk V1 Rev 13</w:t>
            </w:r>
          </w:p>
        </w:tc>
        <w:tc>
          <w:tcPr>
            <w:tcW w:w="199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70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185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4/2011</w:t>
            </w:r>
          </w:p>
        </w:tc>
        <w:tc>
          <w:tcPr>
            <w:tcW w:w="55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Tie Desk V1 Rev11</w:t>
            </w:r>
          </w:p>
        </w:tc>
        <w:tc>
          <w:tcPr>
            <w:tcW w:w="199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69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Load Shed Incidences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EEA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eastAsia="+mn-ea"/>
          <w:bCs/>
          <w:color w:val="000000"/>
        </w:rPr>
      </w:pPr>
      <w:r>
        <w:rPr/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eastAsia="+mn-ea"/>
          <w:bCs/>
          <w:color w:val="000000"/>
          <w:sz w:val="26"/>
          <w:szCs w:val="26"/>
          <w:u w:val="single"/>
        </w:rPr>
      </w:pPr>
      <w:r>
        <w:rPr>
          <w:rFonts w:eastAsia="+mn-ea"/>
          <w:bCs/>
          <w:color w:val="000000"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ystem Voltage Problems</w:t>
      </w:r>
    </w:p>
    <w:p>
      <w:pPr>
        <w:pStyle w:val="Normal"/>
        <w:ind w:left="1440" w:hanging="1440"/>
        <w:rPr/>
      </w:pPr>
      <w:r>
        <w:rPr/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pplication Issu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  <w:t>12/29 17:38   ERCOT issued an emergency notice for SCED failure. The notice was cancelled at 17:47. SCED failed for the 17:30 and 17:35 SCED runs.</w:t>
      </w:r>
    </w:p>
    <w:p>
      <w:pPr>
        <w:pStyle w:val="Normal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Communication Issu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Cs/>
        </w:rPr>
        <w:t>None</w:t>
      </w:r>
      <w:r>
        <w:rPr>
          <w:bCs/>
          <w:color w:val="FF000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Heading2"/>
        <w:rPr/>
      </w:pPr>
      <w:r>
        <w:rPr/>
        <w:t>ERCOT peak (Unofficial)</w:t>
      </w:r>
    </w:p>
    <w:p>
      <w:pPr>
        <w:pStyle w:val="Normal"/>
        <w:rPr>
          <w:color w:val="FF0000"/>
        </w:rPr>
      </w:pPr>
      <w:r>
        <w:rPr/>
        <w:t xml:space="preserve">12/07 08:00 </w:t>
      </w:r>
      <w:r>
        <w:rPr>
          <w:bCs/>
        </w:rPr>
        <w:t>50,088</w:t>
      </w:r>
      <w:r>
        <w:rPr/>
        <w:t xml:space="preserve"> MW 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/>
      </w:pPr>
      <w:r>
        <w:rPr/>
        <w:t xml:space="preserve">Yearly MTLF Error Comparison </w:t>
      </w:r>
    </w:p>
    <w:tbl>
      <w:tblPr>
        <w:tblW w:w="56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5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Yearly Mid-Term (Hourly) Load Forecast Error Comparison for the ERCOT Forecast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h</w:t>
            </w:r>
          </w:p>
        </w:tc>
        <w:tc>
          <w:tcPr>
            <w:tcW w:w="3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PE for MTLF at 16:00 Day-Ahead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n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1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ebr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6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02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ri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4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5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7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8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l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3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63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ugus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8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pt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0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cto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3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1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v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9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38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c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nnual Averag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83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CN, Advisory, Watch &amp; Emergency Notices</w:t>
      </w:r>
    </w:p>
    <w:p>
      <w:pPr>
        <w:pStyle w:val="Normal"/>
        <w:rPr/>
      </w:pPr>
      <w:r>
        <w:rPr/>
        <w:t>Capacity</w:t>
      </w:r>
    </w:p>
    <w:tbl>
      <w:tblPr>
        <w:tblW w:w="9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900"/>
        <w:gridCol w:w="7298"/>
      </w:tblGrid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rt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vent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/01/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35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84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0"/>
            </w:tblGrid>
            <w:tr>
              <w:trPr>
                <w:trHeight w:val="300" w:hRule="atLeast"/>
              </w:trPr>
              <w:tc>
                <w:tcPr>
                  <w:tcW w:w="844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RCOT issued an Advisory due to Physical Responsive Capability (PRC)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below 3000 MW.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/02/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:05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/02/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:39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COT issued a Watch for PRC below 2500 MW.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/02/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07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COT issued an OCN for a Projected Reserve Capacity Shortage for HE 1800  2000.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/03/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:09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COT issued an OCN for a Projected Reserve Capacity Shortage for HE 1100 1300.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/03/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:25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/10/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49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/14/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15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COT issued an OCN for a Projected Reserve Capacity Shortage for HE 1900 2300.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/14/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40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/17/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:40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COT issued an OCN for a Projected Reserve Capacity Shortage for HE 0900 1100.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/24/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00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COT issued an OCN for a Projected Reserve Capacity Shortage for HE 1800  2200.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/24/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04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/25/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:25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COT issued an OCN for a Projected Reserve Capacity Shortage for HE 0900 1300.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/25/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:12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/27/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:39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COT issued an OCN for a Projected Reserve Capacity Shortage for HE 0800 1200.</w:t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Transmission Watch</w:t>
      </w:r>
    </w:p>
    <w:p>
      <w:pPr>
        <w:pStyle w:val="Normal"/>
        <w:ind w:left="1440" w:hanging="1440"/>
        <w:rPr/>
      </w:pPr>
      <w:r>
        <w:rPr/>
        <w:t>None</w:t>
      </w:r>
    </w:p>
    <w:p>
      <w:pPr>
        <w:pStyle w:val="Normal"/>
        <w:ind w:left="1440" w:hanging="1440"/>
        <w:rPr>
          <w:rFonts w:eastAsia="+mn-ea"/>
          <w:bCs/>
          <w:color w:val="FF0000"/>
        </w:rPr>
      </w:pPr>
      <w:r>
        <w:rPr>
          <w:rFonts w:eastAsia="+mn-ea"/>
          <w:bCs/>
          <w:color w:val="FF0000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Watch</w:t>
      </w:r>
    </w:p>
    <w:p>
      <w:pPr>
        <w:pStyle w:val="Normal"/>
        <w:ind w:left="1440" w:hanging="1440"/>
        <w:rPr>
          <w:b/>
          <w:b/>
          <w:sz w:val="26"/>
          <w:szCs w:val="26"/>
          <w:u w:val="single"/>
        </w:rPr>
      </w:pPr>
      <w:r>
        <w:rPr/>
        <w:t>None</w:t>
      </w:r>
    </w:p>
    <w:p>
      <w:pPr>
        <w:pStyle w:val="Normal"/>
        <w:ind w:left="1440" w:hanging="144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Emergency Notic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eastAsia="+mn-ea"/>
          <w:bCs/>
          <w:color w:val="000000"/>
        </w:rPr>
      </w:pPr>
      <w:r>
        <w:rPr/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eastAsia="+mn-ea"/>
          <w:b/>
          <w:b/>
          <w:bCs/>
          <w:color w:val="000000"/>
          <w:sz w:val="26"/>
          <w:szCs w:val="26"/>
          <w:u w:val="single"/>
        </w:rPr>
      </w:pPr>
      <w:r>
        <w:rPr>
          <w:rFonts w:eastAsia="+mn-e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ind w:left="1440" w:hanging="14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Texas RE Event Analysis</w:t>
      </w:r>
    </w:p>
    <w:p>
      <w:pPr>
        <w:pStyle w:val="Normal"/>
        <w:ind w:left="1440" w:hanging="1440"/>
        <w:rPr>
          <w:rFonts w:eastAsia="+mn-ea"/>
          <w:bCs/>
          <w:color w:val="FF0000"/>
        </w:rPr>
      </w:pPr>
      <w:r>
        <w:rPr/>
        <w:t>None</w:t>
      </w:r>
    </w:p>
    <w:p>
      <w:pPr>
        <w:pStyle w:val="Normal"/>
        <w:rPr>
          <w:rFonts w:eastAsia="+mn-ea"/>
          <w:bCs/>
          <w:color w:val="FF0000"/>
        </w:rPr>
      </w:pPr>
      <w:r>
        <w:rPr>
          <w:rFonts w:eastAsia="+mn-ea"/>
          <w:bCs/>
          <w:color w:val="FF0000"/>
        </w:rPr>
      </w:r>
    </w:p>
    <w:sectPr>
      <w:type w:val="nextPage"/>
      <w:pgSz w:w="12240" w:h="15840"/>
      <w:pgMar w:left="1400" w:right="140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SimSun;宋体"/>
      <w:b/>
      <w:bCs/>
      <w:sz w:val="26"/>
      <w:szCs w:val="26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SimSun;宋体"/>
      <w:b/>
      <w:bCs/>
      <w:sz w:val="26"/>
      <w:szCs w:val="26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ercot.com/content/services/comm/mkt_notices/pobs/2011/Power_Operations_Bulletin_574.doc" TargetMode="External"/><Relationship Id="rId5" Type="http://schemas.openxmlformats.org/officeDocument/2006/relationships/hyperlink" Target="http://www.ercot.com/content/services/comm/mkt_notices/pobs/2011/Power_Operations_Bulletin_573.doc" TargetMode="External"/><Relationship Id="rId6" Type="http://schemas.openxmlformats.org/officeDocument/2006/relationships/hyperlink" Target="http://www.ercot.com/content/services/comm/mkt_notices/pobs/2011/Power_Operations_Bulletin_572.doc" TargetMode="External"/><Relationship Id="rId7" Type="http://schemas.openxmlformats.org/officeDocument/2006/relationships/hyperlink" Target="http://www.ercot.com/content/services/comm/mkt_notices/pobs/2011/Power_Operations_Bulletin_571.doc" TargetMode="External"/><Relationship Id="rId8" Type="http://schemas.openxmlformats.org/officeDocument/2006/relationships/hyperlink" Target="http://www.ercot.com/content/services/comm/mkt_notices/pobs/2011/Power_Operations_Bulletin_570.doc" TargetMode="External"/><Relationship Id="rId9" Type="http://schemas.openxmlformats.org/officeDocument/2006/relationships/hyperlink" Target="http://www.ercot.com/content/services/comm/mkt_notices/pobs/2011/Power_Operations_Bulletin_569.doc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9:18:00Z</dcterms:created>
  <dc:creator>nkota</dc:creator>
  <dc:description/>
  <cp:keywords/>
  <dc:language>en-US</dc:language>
  <cp:lastModifiedBy>nkota</cp:lastModifiedBy>
  <cp:lastPrinted>2011-10-06T14:45:00Z</cp:lastPrinted>
  <dcterms:modified xsi:type="dcterms:W3CDTF">2012-01-06T19:27:00Z</dcterms:modified>
  <cp:revision>5</cp:revision>
  <dc:subject/>
  <dc:title/>
</cp:coreProperties>
</file>