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place TML References with MI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</w:t>
            </w:r>
            <w:r>
              <w:rPr/>
              <w:t>R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RMGRR-02 Impact Analysis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9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1-01T16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