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w Planning Guide Section 6.7, ERCOT Data Dictiona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0PGRR-08 Impact Analysis 11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39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1-21T15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