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 xml:space="preserve">Replace TML References with MI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Commercial Operations Market Guide Revision Request (COP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0COPMGGRR-02 Impact Analysis 110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9:29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1-11-02T19:2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