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R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hange to the IDR Meter Requirement Report Due to Inclusion of AMS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7, 2011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is Retail Market Guide Revision Request (RMGRR) can take effect upon system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system changes are captured in Nodal Protocol Revision Request (NPRR) 251, Synchronization of PRR845, Definition for IDR Meters and Optional Removal of IDR Meters at a Premise Where an Advanced Meter Can be Provision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business function impacts are captured in NPRR251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ERCOT grid operations and practice impacts are captured in NPRR251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There are no additional impacts to implement this RMGRR beyond what was captured in the Impact Analysis for NPRR2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RMGRR-02 Impact Analysis 102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1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10-27T19:5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