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Public DAM Shift Fac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ember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–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 w:eastAsia="en-US"/>
              </w:rPr>
              <w:t xml:space="preserve">Estimated Duration: three to five months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Management System (MMS)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t applicable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2NPRR-05 Impact Analysis 12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2-19T16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