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32737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Profiling Working Group Review and Action</w:t>
              <w:tab/>
              <w:t>2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Commercial Operations Subcommia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32755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2.7</w:t>
              <w:tab/>
              <w:t>Revision Implementation</w:t>
              <w:tab/>
              <w:t>2-13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September 1, 2011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58:00Z</dcterms:created>
  <dc:creator>Giriraj Sharma</dc:creator>
  <dc:description/>
  <cp:keywords/>
  <dc:language>en-US</dc:language>
  <cp:lastModifiedBy>ERCOT 080311</cp:lastModifiedBy>
  <cp:lastPrinted>2008-09-30T14:49:00Z</cp:lastPrinted>
  <dcterms:modified xsi:type="dcterms:W3CDTF">2011-08-19T18:58:00Z</dcterms:modified>
  <cp:revision>3</cp:revision>
  <dc:subject>Table of Contents</dc:subject>
  <dc:title>ERCOT Protocols</dc:title>
</cp:coreProperties>
</file>