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1966617496"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871354177"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