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594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4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sz w:val="23"/>
                <w:szCs w:val="23"/>
              </w:rPr>
            </w:pPr>
            <w:r>
              <w:rPr/>
              <w:t>Deployment of Resources to Alleviate Imminent Emergency Condi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2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No project required.  The </w:t>
            </w:r>
            <w:r>
              <w:rPr/>
              <w:t>NP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within one month of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 to ERCOT computer system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 to ERCOT business function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0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32NPRR-02 Preliminary Impact Analysis 1202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Preliminary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21:50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1-12-02T21:50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