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Capability Testing Requirements for IR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Juricek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ichael.juricek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743.66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90.074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n explanation from ERCOT on the rational for selecting the proposed MW output levels for the reactive capability tests for IRRs would be very helpful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re are no proposed revisions at this tim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juricek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4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11-11-14T20:24:00Z</dcterms:modified>
  <cp:revision>2</cp:revision>
  <dc:subject/>
  <dc:title>Protocols Workshop</dc:title>
</cp:coreProperties>
</file>