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September 14, 2011 meeting, WMS reviewed Nodal Protocol Revision Request (NPRR) 394.  It was noted that the Qualified Scheduling Entity (QSE) Managers Working Group (QMWG) has received derate data from ERCOT but has not yet had a chance to review and discuss this data.  After discussion, WMS unanimously voted to recommend that PRS table NPRR394.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04 WMS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0:00Z</dcterms:created>
  <dc:creator>ERCOT/if</dc:creator>
  <dc:description/>
  <cp:keywords/>
  <dc:language>en-US</dc:language>
  <cp:lastModifiedBy>jlevine</cp:lastModifiedBy>
  <cp:lastPrinted>2001-06-20T11:28:00Z</cp:lastPrinted>
  <dcterms:modified xsi:type="dcterms:W3CDTF">2011-09-15T16:00:00Z</dcterms:modified>
  <cp:revision>3</cp:revision>
  <dc:subject/>
  <dc:title>Protocols Workshop</dc:title>
</cp:coreProperties>
</file>