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 Voltage Support Requirement for IRRs and Allow Manual Control of Static VAr Devices if Approved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ne.  No project required. 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3NPR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19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11-02T20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