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tate Estimator Data Redaction Methodolog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vember 23, 2011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 $155k – $175k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perations and Maintenance (O&amp;M) Budget Cost:  $125k – $135k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 w:eastAsia="en-US"/>
              </w:rPr>
              <w:t>Estimated Duration:  five to eight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re will be an ongoing impact of one Full-Time Employee (FTE) in the Operations Support department.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cords (CDR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nager (ISM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etwork Modeling and Management System (NMMS)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e posting and redaction requirements of this NPRR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on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Please see ERCOT com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See ERCOT Staffing Impacts (above)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 xml:space="preserve">None identifi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7NPRR-21 Revised Impact Analysis 112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lang w:val="en-US"/>
      </w:rPr>
    </w:pPr>
    <w:r>
      <w:rPr>
        <w:sz w:val="30"/>
      </w:rPr>
      <w:t>Revised ERCOT Impact Analysis Report</w:t>
    </w:r>
  </w:p>
  <w:p>
    <w:pPr>
      <w:pStyle w:val="Header"/>
      <w:rPr>
        <w:sz w:val="30"/>
        <w:lang w:val="en-US"/>
      </w:rPr>
    </w:pPr>
    <w:r>
      <w:rPr>
        <w:sz w:val="3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02:00Z</dcterms:created>
  <dc:creator>ERCOT/if</dc:creator>
  <dc:description/>
  <cp:keywords/>
  <dc:language>en-US</dc:language>
  <cp:lastModifiedBy>ERCOT</cp:lastModifiedBy>
  <cp:lastPrinted>2011-09-12T15:55:00Z</cp:lastPrinted>
  <dcterms:modified xsi:type="dcterms:W3CDTF">2011-11-23T15:3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