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Public DAM Shift Fac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ember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–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 w:eastAsia="en-US"/>
              </w:rPr>
              <w:t xml:space="preserve">Estimated Duration: three to five months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cord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Management System (MMS)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t applicable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2NPRR-05 Impact Analysis 12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2:00Z</dcterms:created>
  <dc:creator>ERCOT/if</dc:creator>
  <dc:description/>
  <cp:keywords/>
  <dc:language>en-US</dc:language>
  <cp:lastModifiedBy>Luminant Energy Company LLC 120711</cp:lastModifiedBy>
  <cp:lastPrinted>2007-01-12T08:31:00Z</cp:lastPrinted>
  <dcterms:modified xsi:type="dcterms:W3CDTF">2011-12-07T17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