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e Real-Time Energy Imbalance and RMR Adjustment Char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2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bbie McKeever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eborah.Mckeever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214- 486-588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4- 212-799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December 6, 2011 COPS meeting, COPS unanimously voted to recommend approval of Nodal Protocol Revision Request (NPRR) 419 as submitted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>No</w:t>
      </w:r>
      <w:r>
        <w:rPr>
          <w:rFonts w:cs="Arial"/>
        </w:rPr>
        <w:t xml:space="preserve"> proposed changes to Cover Page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>
          <w:rFonts w:cs="Arial"/>
        </w:rPr>
        <w:t>No proposed Protocol language changes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9NPRR-05 COPS Comments 12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orah.Mckeever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23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12-12T19:23:00Z</dcterms:modified>
  <cp:revision>3</cp:revision>
  <dc:subject/>
  <dc:title>Protocols Workshop</dc:title>
</cp:coreProperties>
</file>