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K:  Transmission and/or Distribution Service Provider Daily Critical Care and Secondary Contact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bCs/>
          <w:iCs/>
          <w:color w:val="3333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anuary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K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mission and/or Distribution Service Provider Daily Critical Care and Secondary Contact Li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/>
      </w:pPr>
      <w:r>
        <w:rPr>
          <w:bCs/>
          <w:i/>
          <w:iCs/>
        </w:rPr>
        <w:t>Reference:  Section 7.10.1, Transmission and/or Distribution Service Provider Communication of Critical Care Status and Secondary Contact Information</w:t>
      </w:r>
    </w:p>
    <w:p>
      <w:pPr>
        <w:pStyle w:val="Normal"/>
        <w:spacing w:before="0" w:after="120"/>
        <w:rPr/>
      </w:pPr>
      <w:r>
        <w:rPr/>
        <w:t xml:space="preserve">CCC = Critical Care Residential Customer </w:t>
      </w:r>
    </w:p>
    <w:p>
      <w:pPr>
        <w:pStyle w:val="Normal"/>
        <w:spacing w:before="0" w:after="120"/>
        <w:rPr/>
      </w:pPr>
      <w:r>
        <w:rPr/>
        <w:t xml:space="preserve">CCCT = Critical Care Residential Customer (Temporary) </w:t>
      </w:r>
    </w:p>
    <w:p>
      <w:pPr>
        <w:pStyle w:val="Normal"/>
        <w:spacing w:before="0" w:after="120"/>
        <w:rPr/>
      </w:pPr>
      <w:r>
        <w:rPr/>
        <w:t xml:space="preserve">CRC = Chronic Condition Residential Customer  </w:t>
      </w:r>
    </w:p>
    <w:p>
      <w:pPr>
        <w:pStyle w:val="Normal"/>
        <w:spacing w:before="0" w:after="120"/>
        <w:rPr/>
      </w:pPr>
      <w:r>
        <w:rPr/>
        <w:t xml:space="preserve">CRCT = Chronic Condition Residential Customer (Temporary) </w:t>
      </w:r>
    </w:p>
    <w:p>
      <w:pPr>
        <w:pStyle w:val="Normal"/>
        <w:spacing w:before="0" w:after="120"/>
        <w:rPr/>
      </w:pPr>
      <w:r>
        <w:rPr/>
        <w:t>ESI ID = Electric Service Identifier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3240"/>
        <w:gridCol w:w="1350"/>
        <w:gridCol w:w="1800"/>
        <w:gridCol w:w="2070"/>
      </w:tblGrid>
      <w:tr>
        <w:trPr>
          <w:tblHeader w:val="true"/>
          <w:trHeight w:val="49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l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Mandatory / Op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spacing w:before="0" w:after="120"/>
              <w:jc w:val="center"/>
              <w:rPr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Valid Valu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Format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ESI 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Mandat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lphanumeric (64)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pecial Needs Stat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Mandat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CCC, CRC, CCCT or CR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lphanumeric (80)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econdary Contac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Op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lphanumeric (80)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econdary Contact Addr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Op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lphanumeric (55)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econdary Contact Address Overflo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Op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lphanumeric (55)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econdary Contact C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Op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lphanumeric (30)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econdary Contact St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Op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ID 2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econdary Contact Zip Co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Op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ID 15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Secondary Contact Primary Ph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Op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lphanumeric (80)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Secondary Contact Other Ph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Op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lphanumeric (80)</w:t>
            </w:r>
          </w:p>
        </w:tc>
      </w:tr>
      <w:tr>
        <w:trPr>
          <w:trHeight w:val="5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Expiration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Op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CCYYMMDD (8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0" w:after="240"/>
              <w:rPr/>
            </w:pPr>
            <w:r>
              <w:rPr/>
              <w:t>[RMGRR092:  Delete Appendix K, Transmission and/or Distribution Service Provider Daily Critical Care and Secondary Contact List, upon implementation of Texas Standard Electronic Transaction (TX SET) version 4.0.]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rFonts w:ascii="Arial" w:hAnsi="Arial" w:cs="Arial"/>
          <w:b w:val="false"/>
          <w:b w:val="false"/>
          <w:i/>
          <w:i/>
          <w:color w:val="FF0000"/>
          <w:sz w:val="28"/>
          <w:szCs w:val="28"/>
        </w:rPr>
      </w:pPr>
      <w:r>
        <w:rPr>
          <w:rFonts w:cs="Arial" w:ascii="Arial" w:hAnsi="Arial"/>
          <w:b w:val="false"/>
          <w:i/>
          <w:color w:val="FF0000"/>
          <w:sz w:val="28"/>
          <w:szCs w:val="28"/>
        </w:rPr>
      </w:r>
    </w:p>
    <w:p>
      <w:pPr>
        <w:pStyle w:val="TextBody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anuary 1, 2011</w:t>
      <w:tab/>
      <w:tab/>
      <w:t>9K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K):  Transmission and/or Distribution Service Provider Daily Critical Care and Secondary Contact 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K):  Transmission and/or Distribution Service Provider Daily Critical Care and Secondary Contact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04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2-20T07:04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