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C1:  Weekly Retail Electric Provider Disconnect for Non-Payment Forecast Report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ecember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C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Weekly Retail Electric Provider Disconnect for Non-Payment Forecast Report</w:t>
      </w:r>
    </w:p>
    <w:p>
      <w:pPr>
        <w:pStyle w:val="H5"/>
        <w:tabs>
          <w:tab w:val="clear" w:pos="864"/>
          <w:tab w:val="left" w:pos="0" w:leader="none"/>
        </w:tabs>
        <w:ind w:left="1152" w:hanging="1152"/>
        <w:rPr/>
      </w:pPr>
      <w:r>
        <w:rPr>
          <w:b w:val="false"/>
          <w:bCs/>
          <w:i/>
          <w:iCs/>
          <w:szCs w:val="24"/>
        </w:rPr>
        <w:t>Reference:  Sections 7.6.1.1, Disconnect for Non-Payment Forecasts,</w:t>
      </w:r>
      <w:r>
        <w:rPr/>
        <w:t xml:space="preserve"> and 8.3.1.1, Disconnect for Non-Payment Forecasts</w:t>
      </w:r>
    </w:p>
    <w:tbl>
      <w:tblPr>
        <w:tblW w:w="10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1080"/>
        <w:gridCol w:w="1080"/>
        <w:gridCol w:w="1080"/>
        <w:gridCol w:w="990"/>
        <w:gridCol w:w="900"/>
        <w:gridCol w:w="990"/>
        <w:gridCol w:w="1080"/>
      </w:tblGrid>
      <w:tr>
        <w:trPr>
          <w:trHeight w:val="308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ate Report Created: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/1/200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me Report Created: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:00 A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petitive Retailer (CR) DUNS Number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56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R Contact Name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hn Youn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R Contact Phone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-201-11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R Contact E-mail Address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hn.young@DCRNP.co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eekly Disconnect for Non-Payment Forecast       Sunday - Saturday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ay of Week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unda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uesda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ednesday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ursday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riday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turda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 for Week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quested Date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6/20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7/20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8/20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9/20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10/200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11/20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12/20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 Number per day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-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-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-1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-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nstructions"/>
              <w:rPr/>
            </w:pPr>
            <w:r>
              <w:rPr/>
              <w:t xml:space="preserve">[RMGRR100:  Replace Appendix C1 above with the following upon system implementation </w:t>
            </w:r>
            <w:r>
              <w:rPr>
                <w:bCs/>
              </w:rPr>
              <w:t>of PR11022_01, Texas SET 4.0</w:t>
            </w:r>
            <w:r>
              <w:rPr/>
              <w:t>:]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36"/>
                <w:szCs w:val="36"/>
              </w:rPr>
              <w:t>ERCOT Retail Market Guid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36"/>
                <w:szCs w:val="36"/>
              </w:rPr>
              <w:t>Section 9: Appendic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Times New Roman Bold" w:hAnsi="Times New Roman Bold" w:cs="Times New Roman Bold"/>
                <w:b/>
                <w:b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  <w:szCs w:val="36"/>
              </w:rPr>
              <w:t>Appendix C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ntionally Left Blank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200" w:gutter="0" w:header="720" w:top="1440" w:footer="43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center" w:pos="9540" w:leader="none"/>
      </w:tabs>
      <w:spacing w:before="0" w:after="0"/>
      <w:rPr/>
    </w:pPr>
    <w:r>
      <w:rPr/>
      <w:t>ERCOT Retail Market Guide – December 1, 2011</w:t>
      <w:tab/>
      <w:t>9C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center" w:pos="9540" w:leader="none"/>
      </w:tabs>
      <w:spacing w:before="0" w:after="0"/>
      <w:rPr/>
    </w:pPr>
    <w:r>
      <w:rPr/>
      <w:t>ERCOT Retail Market Guide – December 1, 2011</w:t>
      <w:tab/>
      <w:t>9C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C1):  Weekly Retail Electric Provider Disconnect for Non-Payment Forecast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C1):  Weekly Retail Electric Provider Disconnect for Non-Payment Forecast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7:32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1-11-23T06:52:00Z</dcterms:modified>
  <cp:revision>5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