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F5:  ERCOT Template – Electric Service Identifiers for New Competitive Retailer with Pending Transaction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5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ERCOT Template – Electric Service Identifiers for New Competitive Retailer with Pending Transac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5.1.2, ERCOT</w:t>
      </w:r>
    </w:p>
    <w:tbl>
      <w:tblPr>
        <w:tblW w:w="9990" w:type="dxa"/>
        <w:jc w:val="left"/>
        <w:tblInd w:w="-9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iCs/>
                <w:szCs w:val="24"/>
              </w:rPr>
              <w:t>[RMGRR100:  Replace reference above with the following upon system implementation of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  <w:iCs/>
                <w:szCs w:val="24"/>
              </w:rPr>
              <w:t>PR11022_01, Texas SET 4.0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/>
            </w:pPr>
            <w:r>
              <w:rPr>
                <w:bCs/>
                <w:i/>
                <w:iCs/>
                <w:szCs w:val="24"/>
              </w:rPr>
              <w:t>Reference:  Section 7.11.1.4.1.2, ERCOT Pre-Launch Responsibilities in a Mass Transit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"/>
        <w:gridCol w:w="1260"/>
        <w:gridCol w:w="1620"/>
        <w:gridCol w:w="2070"/>
        <w:gridCol w:w="990"/>
        <w:gridCol w:w="1440"/>
        <w:gridCol w:w="1440"/>
      </w:tblGrid>
      <w:tr>
        <w:trPr>
          <w:trHeight w:val="437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Electric Service Identifier (ESI I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Pending Transactio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ransmission and/or Distribution Service Provider (TDS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DS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</w:tr>
      <w:tr>
        <w:trPr>
          <w:trHeight w:val="77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tat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Requeste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cheduled Date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UNS Numb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Nam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ompetitive Retailer (CR) Data Universal Numbering System (DUNS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R Name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03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6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