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2:  Transmission and/or Distribution Service Provider Move-in Safety Net Respon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Move-in Safety Net Respon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4.1.4, Standard and Priority Safety Net Procedures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-in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-in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-in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-in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-in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 Net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 Net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17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1:1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