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1, 2012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/>
      </w:pPr>
      <w:r>
        <w:rPr/>
        <w:t>1</w:t>
        <w:tab/>
        <w:t>Purpose</w:t>
        <w:tab/>
        <w:t>1-1</w:t>
      </w:r>
    </w:p>
    <w:p>
      <w:pPr>
        <w:pStyle w:val="Contents1"/>
        <w:rPr/>
      </w:pPr>
      <w:r>
        <w:rPr/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Contents1"/>
        <w:rPr/>
      </w:pPr>
      <w:r>
        <w:rPr/>
        <w:t>3</w:t>
        <w:tab/>
        <w:t>Retail Market Guide Revision Process</w:t>
        <w:tab/>
        <w:t>3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1</w:t>
        <w:tab/>
        <w:t>Introduction</w:t>
        <w:tab/>
        <w:t>3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2</w:t>
        <w:tab/>
        <w:t>Submission of a Retail Market Guide Revision Request</w:t>
        <w:tab/>
        <w:t>3-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3.3</w:t>
        <w:tab/>
        <w:t>Retail Market Guide Revision Procedure</w:t>
        <w:tab/>
        <w:t>3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1</w:t>
        <w:tab/>
        <w:t>Review and Posting of Retail Market Guide Revision Requests</w:t>
        <w:tab/>
        <w:t>3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2</w:t>
        <w:tab/>
        <w:t>Withdrawal of a Retail Market Guide Revision Request</w:t>
        <w:tab/>
        <w:t>3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3</w:t>
        <w:tab/>
        <w:t>Retail Market Subcommittee Vote</w:t>
        <w:tab/>
        <w:t>3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4</w:t>
        <w:tab/>
        <w:t>Comments to the Retail Market Subcommittee Report</w:t>
        <w:tab/>
        <w:t>3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5</w:t>
        <w:tab/>
        <w:t>Retail Market Guide Revision Request Impact Analysis</w:t>
        <w:tab/>
        <w:t>3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6</w:t>
        <w:tab/>
        <w:t>Retail Market Subcommittee Review of Impact Analysis</w:t>
        <w:tab/>
        <w:t>3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 xml:space="preserve">3.3.7  </w:t>
        <w:tab/>
        <w:t>Retail Market Guide Revision Request and Impact Analysis for Point-to-Point Transactions or Processes between Competitive Retailers and Transmission and/or Distribution Service Providers</w:t>
        <w:tab/>
        <w:t>3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8</w:t>
        <w:tab/>
        <w:t>Protocol Revision Subcommittee Review of Project Prioritization</w:t>
        <w:tab/>
        <w:t>3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9</w:t>
        <w:tab/>
        <w:t>Technical Advisory Committee Vote</w:t>
        <w:tab/>
        <w:t>3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10</w:t>
        <w:tab/>
        <w:t>ERCOT Board Vote</w:t>
        <w:tab/>
        <w:t>3-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4</w:t>
        <w:tab/>
        <w:t>Appeal of Action</w:t>
        <w:tab/>
        <w:t>3-10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5</w:t>
        <w:tab/>
        <w:t>Urgent Requests</w:t>
        <w:tab/>
        <w:t>3-10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6</w:t>
        <w:tab/>
        <w:t>Retail Market Guide Revision Implementation</w:t>
        <w:tab/>
        <w:t>3-11</w:t>
      </w:r>
    </w:p>
    <w:p>
      <w:pPr>
        <w:pStyle w:val="Contents1"/>
        <w:rPr/>
      </w:pPr>
      <w:r>
        <w:rPr/>
        <w:t>4</w:t>
        <w:tab/>
        <w:t>Public Utility Commission of Texas</w:t>
        <w:tab/>
        <w:t>4-1</w:t>
      </w:r>
    </w:p>
    <w:p>
      <w:pPr>
        <w:pStyle w:val="Contents1"/>
        <w:rPr/>
      </w:pPr>
      <w:r>
        <w:rPr/>
        <w:t>5</w:t>
        <w:tab/>
        <w:t>Electric Reliability Council of Texas</w:t>
        <w:tab/>
        <w:t>5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7">
        <w:r>
          <w:rPr>
            <w:rStyle w:val="InternetLink"/>
            <w:sz w:val="20"/>
            <w:szCs w:val="20"/>
            <w:lang w:val="en-US" w:eastAsia="en-US"/>
          </w:rPr>
          <w:t>5.1</w:t>
          <w:tab/>
          <w:t>ERCOT Retail Client Services</w:t>
          <w:tab/>
          <w:t>5-1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8">
        <w:r>
          <w:rPr>
            <w:rStyle w:val="InternetLink"/>
            <w:sz w:val="20"/>
            <w:szCs w:val="20"/>
            <w:lang w:val="en-US" w:eastAsia="en-US"/>
          </w:rPr>
          <w:t>5.2</w:t>
          <w:tab/>
          <w:t>ERCOT Help Desk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9">
        <w:r>
          <w:rPr>
            <w:rStyle w:val="InternetLink"/>
            <w:sz w:val="20"/>
            <w:szCs w:val="20"/>
            <w:lang w:val="en-US" w:eastAsia="en-US"/>
          </w:rPr>
          <w:t>5.3</w:t>
          <w:tab/>
          <w:t>Ad Hoc Retail Market Conference Calls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u w:val="single"/>
          <w:lang w:val="en-US" w:eastAsia="en-US"/>
        </w:rPr>
      </w:pPr>
      <w:hyperlink w:anchor="__RefHeading___Toc273532730">
        <w:r>
          <w:rPr>
            <w:rStyle w:val="InternetLink"/>
            <w:sz w:val="20"/>
            <w:szCs w:val="20"/>
            <w:lang w:val="en-US" w:eastAsia="en-US"/>
          </w:rPr>
          <w:t xml:space="preserve">5.4  </w:t>
          <w:tab/>
          <w:t>Retail Market Transaction Processing Service Availability</w:t>
          <w:tab/>
          <w:t>5-2</w:t>
        </w:r>
      </w:hyperlink>
    </w:p>
    <w:p>
      <w:pPr>
        <w:pStyle w:val="Contents1"/>
        <w:rPr/>
      </w:pPr>
      <w:r>
        <w:rPr/>
        <w:t>6</w:t>
        <w:tab/>
        <w:t>Retail Market Subcommittee Working Groups</w:t>
        <w:tab/>
        <w:t>6-1</w:t>
      </w:r>
    </w:p>
    <w:p>
      <w:pPr>
        <w:pStyle w:val="Contents1"/>
        <w:rPr/>
      </w:pPr>
      <w:r>
        <w:rPr/>
        <w:t>7</w:t>
        <w:tab/>
        <w:t>Market Processes</w:t>
        <w:tab/>
        <w:t>7-1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Overview and Assumptions</w:t>
        <w:tab/>
        <w:t>7-1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Market Synchronization</w:t>
        <w:tab/>
        <w:t>7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Cancel</w:t>
        <w:tab/>
        <w:t>7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 xml:space="preserve">7.2.2 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MarkeTrak Day-to-Day</w:t>
        <w:tab/>
        <w:t>7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MarkeTrak Data Extract Variance Processes</w:t>
        <w:tab/>
        <w:t>7-4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Inadvertent Gain Process</w:t>
        <w:tab/>
        <w:t>7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scalation Process</w:t>
        <w:tab/>
        <w:t>7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scalation Process</w:t>
        <w:tab/>
        <w:t>7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etitive Retailer’s Inadvertent Gain Process</w:t>
        <w:tab/>
        <w:t>7-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Buyer’s Remorse</w:t>
        <w:tab/>
        <w:t>7-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Prevention of Inadvertent Gains</w:t>
        <w:tab/>
        <w:t>7-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solution of Inadvertent Gains</w:t>
        <w:tab/>
        <w:t>7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Valid Reject Reasons</w:t>
        <w:tab/>
        <w:t>7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Invalid Reject Reasons</w:t>
        <w:tab/>
        <w:t>7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Out-of-Sync Condition</w:t>
        <w:tab/>
        <w:t>7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2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No Losing Competitive Retailer of Record</w:t>
        <w:tab/>
        <w:t>7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harges Associated with Returning the Customer</w:t>
        <w:tab/>
        <w:t>7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Inadvertent Gain Process</w:t>
        <w:tab/>
        <w:t>7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Inadvertent Dates Greater than 150 Days</w:t>
        <w:tab/>
        <w:t>7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Inadvertent Order is Pending</w:t>
        <w:tab/>
        <w:t>7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Third Party has Gained Electric Service Identifier (Leapfrog Scenario)</w:t>
        <w:tab/>
        <w:t>7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Transmission and/or Distribution Service Provider Billing</w:t>
        <w:tab/>
        <w:t>7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ustomer Rescission after Completion of a Switch Transaction</w:t>
        <w:tab/>
        <w:t>7-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Additional Valid Reasons for Rejection of a Rescission-based Issue</w:t>
        <w:tab/>
        <w:t>7-13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Safety-Nets</w:t>
        <w:tab/>
        <w:t>7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urpose of Safety-Net Move-In</w:t>
        <w:tab/>
        <w:t>7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4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Appropriate Use of the Safety-Net Process</w:t>
        <w:tab/>
        <w:t>7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4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Standard Move-In Safety-Net Spreadsheet Format and Timing</w:t>
        <w:tab/>
        <w:t>7-1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4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Priority Move-In Safety-Net Spreadsheet Format and Timing</w:t>
        <w:tab/>
        <w:t>7-1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4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Standard and Priority Safety Net Procedures</w:t>
        <w:tab/>
        <w:t>7-16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Standard Historical Usage Request</w:t>
        <w:tab/>
        <w:t>7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Overview of the Letter of Authorization for Historical Usage</w:t>
        <w:tab/>
        <w:t>7-19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Disconnect and Reconnect for Non-Payment Process</w:t>
        <w:tab/>
        <w:t>7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umptions and Market Processes</w:t>
        <w:tab/>
        <w:t>7-2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onnect for Non-Payment Forecasts</w:t>
        <w:tab/>
        <w:t>7-2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Safety Nets</w:t>
        <w:tab/>
        <w:t>7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cess Overview</w:t>
        <w:tab/>
        <w:t>7-2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onnect for Non-Payment Process Overview</w:t>
        <w:tab/>
        <w:t>7-2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onnect for Non-Payment Process Overview</w:t>
        <w:tab/>
        <w:t>7-2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connect for Non-Payment Process Overview</w:t>
        <w:tab/>
        <w:t>7-2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connect for Non-Payment Process Overview</w:t>
        <w:tab/>
        <w:t>7-2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action Processing</w:t>
        <w:tab/>
        <w:t>7-2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Timelines for Transaction Delivery</w:t>
        <w:tab/>
        <w:t>7-2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Transaction Validations</w:t>
        <w:tab/>
        <w:t>7-2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ompeting Orders</w:t>
        <w:tab/>
        <w:t>7-2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connect for Non-Pay and Disconnect for Non-Pay Processing Order</w:t>
        <w:tab/>
        <w:t>7-2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onnection at Premium Disconnect Location</w:t>
        <w:tab/>
        <w:t>7-3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ompleted Unexecutable and Rejected Orders</w:t>
        <w:tab/>
        <w:t>7-3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6.3.7</w:t>
        <w:tab/>
        <w:t>Same Day/Priority or Weekend Non Holiday Reconnect or Disconnect for Non-Payment</w:t>
        <w:tab/>
        <w:t>7-3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Service Order Cancellations</w:t>
        <w:tab/>
        <w:t>7-3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sponse Transactions</w:t>
        <w:tab/>
        <w:t>7-3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Field Service Activities</w:t>
        <w:tab/>
        <w:t>7-3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onnection Service Orders</w:t>
        <w:tab/>
        <w:t>7-3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connection Service Orders</w:t>
        <w:tab/>
        <w:t>7-3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quirements for Reconnecting Service</w:t>
        <w:tab/>
        <w:t>7-3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ustomer Receipting Issue</w:t>
        <w:tab/>
        <w:t>7-3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Premise Access Issues</w:t>
        <w:tab/>
        <w:t>7-3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oor Hanger Policies</w:t>
        <w:tab/>
        <w:t>7-3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6.4.7</w:t>
        <w:tab/>
        <w:t>Meter Seal Policies for Disconnection at Premises Without Remote Disconnect/Reconnect Capability</w:t>
        <w:tab/>
        <w:t>7-3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xceptions</w:t>
        <w:tab/>
        <w:t>7-4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mergency Reconnects</w:t>
        <w:tab/>
        <w:t>7-4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ritical Load/Critical Care</w:t>
        <w:tab/>
        <w:t>7-4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Field Service Exceptions</w:t>
        <w:tab/>
        <w:t>7-4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Weather Moratoriums</w:t>
        <w:tab/>
        <w:t>7-4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Force Majeure Event</w:t>
        <w:tab/>
        <w:t>7-4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aster Metered Premises</w:t>
        <w:tab/>
        <w:t>7-4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Unmetered Service</w:t>
        <w:tab/>
        <w:t>7-4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ultiple Metered Service (not Master Metered)</w:t>
        <w:tab/>
        <w:t>7-4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6.5.9</w:t>
        <w:tab/>
        <w:t>Customer Threatens Transmission and/or Distribution Service Provider Field Service Representative</w:t>
        <w:tab/>
        <w:t>7-4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6</w:t>
        <w:tab/>
        <w:t>Transmission and/or Distribution Service Provider Charges for Reconnect and Disconnect Services</w:t>
        <w:tab/>
        <w:t>7-4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retionary Charges</w:t>
        <w:tab/>
        <w:t>7-4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Other Charges</w:t>
        <w:tab/>
        <w:t>7-4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mergency System Outage</w:t>
        <w:tab/>
        <w:t>7-50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Transaction Timing Matrix</w:t>
        <w:tab/>
        <w:t>7-5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824, Application Advices, Reject Transaction Timing</w:t>
        <w:tab/>
        <w:t>7-5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8</w:t>
        <w:tab/>
        <w:t>Formal Invoice Dispute Process for Competitive Retailers and Transmission and/or Distribution Service Providers</w:t>
        <w:tab/>
        <w:t>7-5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8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Overview of Formal Invoice Dispute Process</w:t>
        <w:tab/>
        <w:t>7-5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8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Guidelines for Notification of Invoice Dispute</w:t>
        <w:tab/>
        <w:t>7-52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No Retail Electric Provider of Record or Left in Hot</w:t>
        <w:tab/>
        <w:t>7-53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Business Processes and Communications Related to Critical Care Customers</w:t>
        <w:tab/>
        <w:t>7-5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0.1</w:t>
        <w:tab/>
        <w:t>Transmission and/or Distribution Service Provider Interim Solution for Communication of Critical Care Status and Secondary Contact Information</w:t>
        <w:tab/>
        <w:t>7-53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Mass Transition</w:t>
        <w:tab/>
        <w:t>7-5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1</w:t>
        <w:tab/>
        <w:t>Mass Transition Process of Competitive Retailer’s Electric Service Identifiers to Provider of Last Resort or Designated Competitive Retailer</w:t>
        <w:tab/>
        <w:t>7-5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Mass Transition Initiation</w:t>
        <w:tab/>
        <w:t>7-5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1.2.1</w:t>
        <w:tab/>
        <w:t>Mass Transition Initiation on a Business Day not Prior to a Weekend or ERCOT Holiday</w:t>
        <w:tab/>
        <w:t>7-5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1.2.2</w:t>
        <w:tab/>
        <w:t>Mass Transition Initiation on a Business Day Prior to a Weekend or ERCOT Holiday</w:t>
        <w:tab/>
        <w:t>7-5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3</w:t>
        <w:tab/>
        <w:t>Handling Pending Texas Standard Electronic Transactions During a Mass Transition</w:t>
        <w:tab/>
        <w:t>7-5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etitive Retailer Mass Transition Meter Reading</w:t>
        <w:tab/>
        <w:t>7-6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Mass Transition Roles/Responsibilities</w:t>
        <w:tab/>
        <w:t>7-6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ass Transition Roles/Responsibilities (Pre-Launch)</w:t>
        <w:tab/>
        <w:t>7-6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ass Transition Roles/Responsibilities During the Mass Transition</w:t>
        <w:tab/>
        <w:t>7-6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1.5.3</w:t>
        <w:tab/>
        <w:t>Mass Transition Roles and Responsibilities (After the Scheduled Completion Date)</w:t>
        <w:tab/>
        <w:t>7-7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ustomer Billing Contact Information File</w:t>
        <w:tab/>
        <w:t>7-8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Flight Testing Submission of Customer Billing Contact Information</w:t>
        <w:tab/>
        <w:t>7-8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onthly Submission of Customer Billing Contact Information</w:t>
        <w:tab/>
        <w:t>7-8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1.6.3</w:t>
        <w:tab/>
        <w:t>Submission of Customer Billing Contact Information During a Mass Transition Event</w:t>
        <w:tab/>
        <w:t>7-8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6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porting by ERCOT to the Public Utility Commission of Texas</w:t>
        <w:tab/>
        <w:t>7-8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7</w:t>
        <w:tab/>
        <w:t>Mass Transition Process of Transmission and/or Distribution Service Provider Electric Service Identifier</w:t>
        <w:tab/>
        <w:t>7-8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8</w:t>
        <w:tab/>
        <w:t>Transmission and/or Distribution Service Provider Electric Service Identifier Transition Roles and Responsibilities</w:t>
        <w:tab/>
        <w:t>7-9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9</w:t>
        <w:tab/>
        <w:t>Transmission and/or Distribution Service Provider Transition Process Narrative</w:t>
        <w:tab/>
        <w:t>7-9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10</w:t>
        <w:tab/>
        <w:t>Transmission and/or Distribution Service Provider Electric Service Identifier Transition Detailed Process Steps</w:t>
        <w:tab/>
        <w:t>7-99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Estimated Meter Readings</w:t>
        <w:tab/>
        <w:t>7-10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exas Standard Electronic Transaction 867_03, Monthly Usage</w:t>
        <w:tab/>
        <w:t>7-10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stimations Due to Safety and/or Meter Removal</w:t>
        <w:tab/>
        <w:t>7-10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stimation Based on Denial of Access</w:t>
        <w:tab/>
        <w:t>7-10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connection and Reconnection for Denial of Access</w:t>
        <w:tab/>
        <w:t>7-10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stimation for Denial of Access by Non-residential Critical Load Customers</w:t>
        <w:tab/>
        <w:t>7-10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stimations for Reasons Other than Denial of Access by the Customer</w:t>
        <w:tab/>
        <w:t>7-108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Interval</w:t>
      </w:r>
      <w:r>
        <w:rPr>
          <w:i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Data</w:t>
      </w:r>
      <w:r>
        <w:rPr>
          <w:i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Recorder</w:t>
      </w:r>
      <w:r>
        <w:rPr>
          <w:i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Meter</w:t>
      </w:r>
      <w:r>
        <w:rPr>
          <w:i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Removal</w:t>
      </w:r>
      <w:r>
        <w:rPr>
          <w:i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and</w:t>
      </w:r>
      <w:r>
        <w:rPr>
          <w:i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Installation</w:t>
      </w:r>
      <w:r>
        <w:rPr>
          <w:i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Process</w:t>
        <w:tab/>
        <w:t>7-10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Interval Data Recorder Meter Optional Removal Process</w:t>
        <w:tab/>
        <w:t>7-10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3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ustomer Request for Removal of Interval Data Recorder Meter</w:t>
        <w:tab/>
        <w:t>7-10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3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Interval Data Recorder Optional Removal Request Form</w:t>
        <w:tab/>
        <w:t>7-1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3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Transmission and/or Distribution Service Provider Processing</w:t>
        <w:tab/>
        <w:t>7-11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 xml:space="preserve">7.13.2 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Interval Data Recorder Meter Installation Process</w:t>
        <w:tab/>
        <w:t>7-1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Interval Data Recorder Meter Requirement Report</w:t>
        <w:tab/>
        <w:t>7-1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 xml:space="preserve">7.13.2.2 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andatory Interval Data Recorder Installation Process</w:t>
        <w:tab/>
        <w:t>7-11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Optional Interval Data Recorder Installation Request Process</w:t>
        <w:tab/>
        <w:t>7-11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3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Interval Data Recorder Installation Request Form</w:t>
        <w:tab/>
        <w:t>7-115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Out-flow Energy from Distributed Generation Facilities</w:t>
        <w:tab/>
        <w:t>7-1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4.1</w:t>
        <w:tab/>
        <w:t>Primary Requirements for Receiving a Settlement Adjustment for Out-flow Energy</w:t>
        <w:tab/>
        <w:t>7-1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4.2</w:t>
        <w:tab/>
        <w:t>Transmission and/or Distribution Service Provider Communication to ERCOT and the Retail Electric Provider of Record of Technical Information from Distributed Generation Interconnection Agreements</w:t>
        <w:tab/>
        <w:t>7-1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4.3</w:t>
        <w:tab/>
        <w:t>Metering Required for Measurement and Settlement of Out-flow Energy</w:t>
        <w:tab/>
        <w:t>7-1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4.4</w:t>
        <w:tab/>
        <w:t>Transmittal of Out-flow Power Energy Data</w:t>
        <w:tab/>
        <w:t>7-1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4.5</w:t>
        <w:tab/>
        <w:t>ERCOT Processing of Meter Data for Out-flow Energy</w:t>
        <w:tab/>
        <w:t>7-118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Advanced Meter Interval Data File Format and Submission</w:t>
        <w:tab/>
        <w:t>7-1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7.15.1</w:t>
        <w:tab/>
        <w:t>Ad Hoc Connectivity Test of Advanced Metering System Interval Data</w:t>
        <w:tab/>
        <w:t>7-1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</w:rPr>
        <w:t>7.15.2</w:t>
        <w:tab/>
        <w:t>Submission of Interval Data on Electric Service Identifier(s) with Advanced Metering Systems</w:t>
        <w:tab/>
        <w:t>7-11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5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issing Data or Gaps in Data</w:t>
        <w:tab/>
        <w:t>7-1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5.3</w:t>
        <w:tab/>
        <w:t>Posting Data to Transmission and/or Distribution Service Provider File Transfer Protocol Site</w:t>
        <w:tab/>
        <w:t>7-1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vailability of Interval Data for Provisioned Advanced Metering Systems</w:t>
        <w:tab/>
        <w:t>7-120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16</w:t>
        <w:tab/>
        <w:t>Business Processes and Communications Related to Meter Tampering</w:t>
        <w:tab/>
        <w:t>7-1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7.16.1</w:t>
        <w:tab/>
        <w:t>Transmission and/or Distribution Service Provider Discovery of Meter Tampering During Field Service Activities</w:t>
        <w:tab/>
        <w:t>7-12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onnection and Reconnection for Non-Payment Field Service Activities</w:t>
        <w:tab/>
        <w:t>7-1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7.16.2</w:t>
        <w:tab/>
        <w:t>Notification to Transmission and/or Distribution Service Provider of Potential Meter Tampering</w:t>
        <w:tab/>
        <w:t>7-1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7.16.3</w:t>
        <w:tab/>
        <w:t>Transmission and/or Distribution Service Provider Switch Hold Notification for Meter Tampering</w:t>
        <w:tab/>
        <w:t>7-12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7.16.4</w:t>
        <w:tab/>
        <w:t>Switch Hold Process for Meter Tampering</w:t>
        <w:tab/>
        <w:t>7-12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Switch Rejected Due to a Switch Hold for Meter Tampering</w:t>
        <w:tab/>
        <w:t>7-12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ove-in Rejected Due to a Switch-Hold for Meter Tampering</w:t>
        <w:tab/>
        <w:t>7-12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moval of a Switch Hold for Meter Tampering for Purposes of a Move-in</w:t>
        <w:tab/>
        <w:t>7-12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6.4.4</w:t>
        <w:tab/>
        <w:t>Removal of Switch Hold for Meter Tampering by Retail Electric Provider of Record Request</w:t>
        <w:tab/>
        <w:t>7-13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6.4.5</w:t>
        <w:tab/>
        <w:t>Removal of a Switch Hold for Meter Tampering Due to a Move-out</w:t>
        <w:tab/>
        <w:t>7-13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6.4.6</w:t>
        <w:tab/>
        <w:t>Removal of Switch Hold for Meter Tampering for a Continuous Service Agreement</w:t>
        <w:tab/>
        <w:t>7-13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6.4.7</w:t>
        <w:tab/>
        <w:t>Electronic Availability of Transmission and/or Distribution Service Provider Meter Tampering Investigation Information</w:t>
        <w:tab/>
        <w:t>7-13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7.16.5</w:t>
        <w:tab/>
        <w:t>Transmission and/or Distribution Service Provider Application of Charges Related to Meter Tampering</w:t>
        <w:tab/>
        <w:t>7-13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6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eter Tampering Cancel Rebill No Change in Consumption</w:t>
        <w:tab/>
        <w:t>7-13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6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eter Tampering Cancel/Rebill Consumption Changes</w:t>
        <w:tab/>
        <w:t>7-13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17</w:t>
        <w:tab/>
        <w:t>Business Processes and Communications for Switch Holds Related to Deferred Payment Plans</w:t>
        <w:tab/>
        <w:t>7-13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7.17.1</w:t>
        <w:tab/>
        <w:t>Addition and Removal of Switch Hold by Retail Electric Provider of Record Request for Deferred Payment Plans</w:t>
        <w:tab/>
        <w:t>7-13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7.1.1</w:t>
        <w:tab/>
        <w:t>Addition of Switch Hold by Retail Electric Provider of Record for Deferred Payment Plans</w:t>
        <w:tab/>
        <w:t>7-13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7.1.2</w:t>
        <w:tab/>
        <w:t>Removal of Competitive Retailer Initiated Switch Hold for Deferred Payment Plans</w:t>
        <w:tab/>
        <w:t>7-14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7.17.2</w:t>
        <w:tab/>
        <w:t>Transmission and/or Distribution Service Provider Switch Hold Notification for Deferred Payment Plans</w:t>
        <w:tab/>
        <w:t>7-14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7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witch Hold Process for Deferred Payment Plans</w:t>
        <w:tab/>
        <w:t>7-14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7.3.1</w:t>
        <w:tab/>
        <w:t>Switch Rejected Due to a Switch Hold for Deferred Payment Plans</w:t>
        <w:tab/>
        <w:t>7-14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7.3.2</w:t>
        <w:tab/>
        <w:t>Move-in Rejected Due to a Switch-Hold for Deferred Payment Plans</w:t>
        <w:tab/>
        <w:t>7-14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7.3.3</w:t>
        <w:tab/>
        <w:t>Removal of a Switch Hold for Deferred Payment Plans for Purposes of a Move-in</w:t>
        <w:tab/>
        <w:t>7-14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7.3.4</w:t>
        <w:tab/>
        <w:t>Removal of a Switch Hold for Deferred Payment Plans Due to a Move-out</w:t>
        <w:tab/>
        <w:t>7-15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7.3.5</w:t>
        <w:tab/>
        <w:t>Removal of Switch Hold for Deferred Payment Plans for a Continuous Service Agreement</w:t>
        <w:tab/>
        <w:t>7-155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8</w:t>
        <w:tab/>
        <w:t>Municipally Owned Utilities and Electric Cooperatives</w:t>
        <w:tab/>
        <w:t>8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8.1</w:t>
        <w:tab/>
        <w:t>Municipally Owned Utility and/or Electric Cooperative Transmission and/or Distribution Service Provider Market</w:t>
        <w:tab/>
        <w:t>8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8.2</w:t>
        <w:tab/>
        <w:t>Municipally Owned Utilities and Electric Cooperatives Tariff Requirements</w:t>
        <w:tab/>
        <w:t>8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8.3</w:t>
        <w:tab/>
        <w:t>Municipally Owned Utilities and Electric Cooperatives Disconnect and Reconnect for Non-Payment Process</w:t>
        <w:tab/>
        <w:t>8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umptions and Market Processes</w:t>
        <w:tab/>
        <w:t>8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onnect for Non-Payment Forecasts</w:t>
        <w:tab/>
        <w:t>8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Service Order Dispatching</w:t>
        <w:tab/>
        <w:t>8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Safety Nets</w:t>
        <w:tab/>
        <w:t>8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cess Overview</w:t>
        <w:tab/>
        <w:t>8-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8.3.2.1</w:t>
        <w:tab/>
        <w:t>Disconnect for Non-Payment Process Overview</w:t>
        <w:tab/>
        <w:t>8-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8.3.2.2</w:t>
        <w:tab/>
        <w:t>Disconnect for Non-Payment Process Overview When Municipally Owned Utility or Electric Cooperative Initiates</w:t>
        <w:tab/>
        <w:t>8-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8.3.2.3</w:t>
        <w:tab/>
        <w:t>Reconnect for Non-Payment Process Overview</w:t>
        <w:tab/>
        <w:t>8-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2.4</w:t>
        <w:tab/>
        <w:t>Reconnect for Non-Payment Process Overview When Disconnect for Non-Payment was Initiated by Municipally Owned Utility or Electric Cooperative</w:t>
        <w:tab/>
        <w:t>8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action Processing</w:t>
        <w:tab/>
        <w:t>8-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Timelines for Transaction Delivery</w:t>
        <w:tab/>
        <w:t>8-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Transaction Validations</w:t>
        <w:tab/>
        <w:t>8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ompeting Orders</w:t>
        <w:tab/>
        <w:t>8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connect for Non-Pay and Disconnect for Non-Pay Processing Order</w:t>
        <w:tab/>
        <w:t>8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onnection at Premium Disconnect Location</w:t>
        <w:tab/>
        <w:t>8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ompleted Unexecutable and Rejected Orders</w:t>
        <w:tab/>
        <w:t>8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8.3.3.7</w:t>
        <w:tab/>
        <w:t>Same Day/Priority or Weekend Non Holiday Reconnect or Disconnect for Non-Payment</w:t>
        <w:tab/>
        <w:t>8-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8.3.3.8</w:t>
        <w:tab/>
        <w:t>Service Order cancellations</w:t>
        <w:tab/>
        <w:t>8-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sponse Transactions</w:t>
        <w:tab/>
        <w:t>8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Field Service Activities</w:t>
        <w:tab/>
        <w:t>8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onnection Service Orders</w:t>
        <w:tab/>
        <w:t>8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connection Service Orders</w:t>
        <w:tab/>
        <w:t>8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quirements for Reconnecting Service</w:t>
        <w:tab/>
        <w:t>8-1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ustomer Receipting Issue</w:t>
        <w:tab/>
        <w:t>8-1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Premise Access Issues</w:t>
        <w:tab/>
        <w:t>8-1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oor Hanger Policies</w:t>
        <w:tab/>
        <w:t>8-1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4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eter Seal Policies for Disconnection</w:t>
        <w:tab/>
        <w:t>8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xceptions</w:t>
        <w:tab/>
        <w:t>8-1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mergency Reconnects</w:t>
        <w:tab/>
        <w:t>8-1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ritical Load/Critical Care</w:t>
        <w:tab/>
        <w:t>8-1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Field Service Exceptions</w:t>
        <w:tab/>
        <w:t>8-1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Weather Moratoriums</w:t>
        <w:tab/>
        <w:t>8-1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Force Majeure Event</w:t>
        <w:tab/>
        <w:t>8-2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aster Metered Premises</w:t>
        <w:tab/>
        <w:t>8-2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Unmetered Service</w:t>
        <w:tab/>
        <w:t>8-2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ultiple Metered Service (not Master Metered)</w:t>
        <w:tab/>
        <w:t>8-2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5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eter Tampering Issues</w:t>
        <w:tab/>
        <w:t>8-2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8.3.5.10</w:t>
        <w:tab/>
        <w:t>Customer Threatens Municipally Owned Utility or Electric Cooperative Field Service Representative</w:t>
        <w:tab/>
        <w:t>8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6</w:t>
        <w:tab/>
        <w:t>Municipally Owned Utility or Electric Cooperative Charges for Reconnect and Disconnect Services</w:t>
        <w:tab/>
        <w:t>8-2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retionary Charges</w:t>
        <w:tab/>
        <w:t>8-2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Other Charges</w:t>
        <w:tab/>
        <w:t>8-2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mergency System Outage</w:t>
        <w:tab/>
        <w:t>8-25</w:t>
      </w:r>
    </w:p>
    <w:p>
      <w:pPr>
        <w:pStyle w:val="Contents1"/>
        <w:rPr/>
      </w:pPr>
      <w:r>
        <w:rPr/>
        <w:t>9</w:t>
        <w:tab/>
        <w:t>Appendices</w:t>
        <w:tab/>
        <w:t>9-1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Competitive Retailer Safety Net Request</w:t>
        <w:tab/>
        <w:t>9(A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mission and/or Distribution Service Provider Move-in Safety Net Response</w:t>
        <w:tab/>
        <w:t>9(A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Letter of Authorization for the Request of Historical Usage Information Form (English)</w:t>
        <w:tab/>
        <w:t>9(B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Formulario Carta De Autorización Para Solicitar Información De Consumo Histórico (Letter of Authorization for the Request of Historical Usage Information Form – Spanish)</w:t>
        <w:tab/>
        <w:t>9(B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Requesting Historical Usage from Multiple Transmission and/or Distribution Service Providers</w:t>
        <w:tab/>
        <w:t>9(B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mission and/or Distribution Service Provider Response to Request for Historical Usage</w:t>
        <w:tab/>
        <w:t>9(B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Weekly Retail Electric Provider Disconnect for Non-Payment Forecast Report</w:t>
        <w:tab/>
        <w:t>9(C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Emergency Reconnect Request Data Requirements</w:t>
        <w:tab/>
        <w:t>9(C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action Timing Matrix</w:t>
        <w:tab/>
        <w:t>9(D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824, Application Advices, Reject Transaction Timing</w:t>
        <w:tab/>
        <w:t>9(D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Formal Transmission and/or Distribution Service Provider Invoice Dispute Process Communication</w:t>
        <w:tab/>
        <w:t>9(E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Retail Customer Transition Contact List</w:t>
        <w:tab/>
        <w:t>9(F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 xml:space="preserve">Timeline for Initiation of a Mass Transition on a Business Day not Prior to a Weekend or ERCOT Holiday </w:t>
        <w:tab/>
        <w:t>9(F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imeline for Initiation of a Mass Transition on a Day Before a Weekend or an ERCOT Holiday</w:t>
        <w:tab/>
        <w:t>9(F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ERCOT Template – Electric Service Identifiers for Gaining Competitive Retailer/Transmission and/or Distribution Service Provider Use</w:t>
        <w:tab/>
        <w:t>9(F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ERCOT Template – Electric Service Identifiers for New Competitive Retailer with Pending Transactions</w:t>
        <w:tab/>
        <w:t xml:space="preserve"> 9(F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ustomer Billing Contact Information</w:t>
        <w:tab/>
        <w:t>9(F6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File Layout for Acquisition Transfer</w:t>
        <w:tab/>
        <w:t>9(F7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ERCOT Specified File Format for Submission of Interval Data for Advanced Metering Systems</w:t>
        <w:tab/>
        <w:t>9(G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Interval Data Recorder (IDR) Meter Optional Removal Request Form</w:t>
        <w:tab/>
        <w:t>9(H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Interval Data Recorder (IDR) Meter Installation Request Form</w:t>
        <w:tab/>
        <w:t>9(H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Door Hanger - Sample of Transmission and/or Distribution Service Provider’s Minimum Standard Language for Notification of Denial of Access</w:t>
        <w:tab/>
        <w:t>9(I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mission and/or Distribution Service Provider Daily Switch Hold List</w:t>
        <w:tab/>
        <w:t>9(J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New Occupant Statement</w:t>
        <w:tab/>
        <w:t>9(J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Daily Critical Care and Secondary Contact List</w:t>
        <w:tab/>
        <w:t>9(K)</w:t>
      </w:r>
    </w:p>
    <w:p>
      <w:pPr>
        <w:pStyle w:val="Contents1"/>
        <w:rPr/>
      </w:pPr>
      <w:r>
        <w:rPr/>
        <w:t>10</w:t>
        <w:tab/>
        <w:t>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</w:t>
        <w:tab/>
        <w:t>Overview of 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2</w:t>
        <w:tab/>
        <w:t>Roles and Responsibilities of Market Participants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1</w:t>
        <w:tab/>
        <w:t>Custom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2</w:t>
        <w:tab/>
        <w:t>Competitive Retailer Associated with an Electric Service Identifi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3</w:t>
        <w:tab/>
        <w:t>Competitive Meter Own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4</w:t>
        <w:tab/>
        <w:t>Transmission and/or Distribution Service Provid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5</w:t>
        <w:tab/>
        <w:t>Electric Reliability Council of Texa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6</w:t>
        <w:tab/>
        <w:t>Public Utility Commission of Texas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3</w:t>
        <w:tab/>
        <w:t>Competitively Owned Meter Installation Overview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4</w:t>
        <w:tab/>
        <w:t>Meter Information Request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1</w:t>
        <w:tab/>
        <w:t>Initial Inquiry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2</w:t>
        <w:tab/>
        <w:t>Transmission and/or Distribution Service Provider Response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5</w:t>
        <w:tab/>
        <w:t>Meter Selection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6</w:t>
        <w:tab/>
        <w:t>Programming Specifications for Solid State Device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1</w:t>
        <w:tab/>
        <w:t>Customer Programming Specification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2</w:t>
        <w:tab/>
        <w:t>Number of Interval Data Recorder Channels to Program Into a Meter</w:t>
        <w:tab/>
        <w:t>10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3</w:t>
        <w:tab/>
        <w:t>Transmission and/or Distribution Service Provider Billing and Settlement Determina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4</w:t>
        <w:tab/>
        <w:t>Competitive Retailer Billing Requireme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5</w:t>
        <w:tab/>
        <w:t>Other Programming Requirements</w:t>
        <w:tab/>
        <w:t>10-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7</w:t>
        <w:tab/>
        <w:t>Installation of a Competitively Owned Meter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1</w:t>
        <w:tab/>
        <w:t>Existing Service with Meter Installed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2</w:t>
        <w:tab/>
        <w:t>New Service (Construction) with No Meter Installed</w:t>
        <w:tab/>
        <w:t>10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3</w:t>
        <w:tab/>
        <w:t>Notification Requirements</w:t>
        <w:tab/>
        <w:t>10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4</w:t>
        <w:tab/>
        <w:t>One Electric Service Identifier with Multiple Meter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8</w:t>
        <w:tab/>
        <w:t>Meter Testing and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1</w:t>
        <w:tab/>
        <w:t>Accuracy Limi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2</w:t>
        <w:tab/>
        <w:t>Test Schedule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3</w:t>
        <w:tab/>
        <w:t>Meter Record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1</w:t>
        <w:tab/>
        <w:t>Meter Equipment Record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2</w:t>
        <w:tab/>
        <w:t>Records of Meter Tes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4</w:t>
        <w:tab/>
        <w:t>Transmission and/or Distribution Service Provider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5</w:t>
        <w:tab/>
        <w:t>Notification Requirements</w:t>
        <w:tab/>
        <w:t>10-1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9</w:t>
        <w:tab/>
        <w:t>Removal of a Competitively Owned Met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1</w:t>
        <w:tab/>
        <w:t>Removal Requests to the Transmission and/or Distribution Service Provid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2</w:t>
        <w:tab/>
        <w:t>Removal Prior to Energization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3</w:t>
        <w:tab/>
        <w:t>Replacing Defective Equipment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4</w:t>
        <w:tab/>
        <w:t>Notification Requirements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5</w:t>
        <w:tab/>
        <w:t>Customer Requests to Return to Transmission and/or Distribution Service Provider Owned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6</w:t>
        <w:tab/>
        <w:t>Safeguarding Meter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7</w:t>
        <w:tab/>
        <w:t>Returning Meter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0</w:t>
        <w:tab/>
        <w:t>Customer or Third Party Access to the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1</w:t>
        <w:tab/>
        <w:t>Data Acces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2</w:t>
        <w:tab/>
        <w:t>Password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1</w:t>
        <w:tab/>
        <w:t>Programming Passwords for 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2</w:t>
        <w:tab/>
        <w:t>Programming Passwords for non-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3</w:t>
        <w:tab/>
        <w:t>Read-Only Passwords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3</w:t>
        <w:tab/>
        <w:t>Transmission and/or Distribution Service Provider Meter Reading Capability for Billing, Settlement and Reliability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4</w:t>
        <w:tab/>
        <w:t>Physical Access</w:t>
        <w:tab/>
        <w:t>10-1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1</w:t>
        <w:tab/>
        <w:t>Transmission and/or Distribution Service Provider billing and Credits per Transmission and/or Distribution Service Provider Approved Tariff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1</w:t>
        <w:tab/>
        <w:t>Transmission and/or Distribution Service Provider Approved Credit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2</w:t>
        <w:tab/>
        <w:t>Transmission and/or Distribution Service Provider Approved Metering Service Credits and Tariffs</w:t>
        <w:tab/>
        <w:t>10-1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2</w:t>
        <w:tab/>
        <w:t>Technical Specifications for Competitively Owned Meter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</w:t>
        <w:tab/>
        <w:t>Purpose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</w:t>
        <w:tab/>
        <w:t>American National Standards Institute Standard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3</w:t>
        <w:tab/>
        <w:t>Transmission and/or Distribution Service Provider Billing Determinants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4</w:t>
        <w:tab/>
        <w:t>Transformer and Line Loss Compensation – Optional Functionalit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5</w:t>
        <w:tab/>
        <w:t>Displa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6</w:t>
        <w:tab/>
        <w:t>Meter Diagnostics for Solid State Poly-phase Meters</w:t>
        <w:tab/>
        <w:t>10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7</w:t>
        <w:tab/>
        <w:t>Solid State Display Modes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1</w:t>
        <w:tab/>
        <w:t>Normal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2</w:t>
        <w:tab/>
        <w:t>Alternate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3</w:t>
        <w:tab/>
        <w:t>Test Mode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8</w:t>
        <w:tab/>
        <w:t>Power-up Operation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9</w:t>
        <w:tab/>
        <w:t>Nameplate and Identifiers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1</w:t>
        <w:tab/>
        <w:t>Nameplate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2</w:t>
        <w:tab/>
        <w:t>Internal Identifier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0</w:t>
        <w:tab/>
        <w:t>Self-Test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1</w:t>
        <w:tab/>
        <w:t>Diagnostic Checks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2</w:t>
        <w:tab/>
        <w:t>Interval Data Recorder Pulse Overrun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3</w:t>
        <w:tab/>
        <w:t>Event Logging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4</w:t>
        <w:tab/>
        <w:t>Error Reset</w:t>
        <w:tab/>
        <w:t>10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5</w:t>
        <w:tab/>
        <w:t>Communication</w:t>
        <w:tab/>
        <w:t>10-21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/>
      </w:pPr>
      <w:r>
        <w:rPr>
          <w:sz w:val="20"/>
        </w:rPr>
        <w:t>10.12.15.1</w:t>
        <w:tab/>
        <w:t>Local Communications Interface</w:t>
        <w:tab/>
        <w:t>10-22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/>
      </w:pPr>
      <w:r>
        <w:rPr>
          <w:sz w:val="20"/>
        </w:rPr>
        <w:t>10.12.15.2</w:t>
        <w:tab/>
        <w:t>Internal Modem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6</w:t>
        <w:tab/>
        <w:t>Accuracy Standard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7</w:t>
        <w:tab/>
        <w:t>Interval Data Recorder Functionality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8</w:t>
        <w:tab/>
        <w:t>Internal Clock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9</w:t>
        <w:tab/>
        <w:t>Outage Carryover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0</w:t>
        <w:tab/>
        <w:t>Meter Password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1</w:t>
        <w:tab/>
        <w:t>Reliability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2</w:t>
        <w:tab/>
        <w:t>Field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1</w:t>
        <w:tab/>
        <w:t>Field Testing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2</w:t>
        <w:tab/>
        <w:t>Field Load Checks</w:t>
        <w:tab/>
        <w:t>10-2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3</w:t>
        <w:tab/>
        <w:t>Shop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3</w:t>
        <w:tab/>
        <w:t>Meter Approval Proces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4</w:t>
        <w:tab/>
        <w:t>Meter Firmware/Functionality Changes for an Approved Meter</w:t>
        <w:tab/>
        <w:t>10-2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5</w:t>
        <w:tab/>
        <w:t>Meter Issue Resolution Process</w:t>
        <w:tab/>
        <w:t>10-2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6</w:t>
        <w:tab/>
        <w:t>Meter Ownership Transfer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1</w:t>
        <w:tab/>
        <w:t>Introduction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2</w:t>
        <w:tab/>
        <w:t>Communication Process</w:t>
        <w:tab/>
        <w:t>10-2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7</w:t>
        <w:tab/>
        <w:t>Metering Forms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1</w:t>
        <w:tab/>
        <w:t>Forms Posted on the ERCOT Website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2</w:t>
        <w:tab/>
        <w:t>Form Revision</w:t>
        <w:tab/>
        <w:t>10-30</w:t>
      </w:r>
    </w:p>
    <w:p>
      <w:pPr>
        <w:pStyle w:val="Contents1"/>
        <w:rPr/>
      </w:pPr>
      <w:r>
        <w:rPr/>
        <w:t>11</w:t>
        <w:tab/>
        <w:t>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Overview of 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ERCOT Operating Rules</w:t>
        <w:tab/>
        <w:t>11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jection Rules</w:t>
      </w:r>
      <w:r>
        <w:rPr>
          <w:i/>
          <w:iCs/>
          <w:sz w:val="20"/>
          <w:szCs w:val="20"/>
          <w:lang w:val="en-US" w:eastAsia="en-US"/>
        </w:rPr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 for Rejection:  Same Day Scheduled Meter Read Date</w:t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 for Rejection:  Cancel / Date Change Within Two Retail Business Days of Scheduled Meter Read Date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3 for Rejection:  Second Initiating Transaction Within Two Retail Business Days of Scheduled Meter Read Date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4 for Rejection:  Switch Rejections Due to De-energizing or Customer Change</w:t>
        <w:tab/>
        <w:t>11-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5 for Rejection:  Move Out Retry</w:t>
        <w:tab/>
        <w:t>11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ancellation Rules</w:t>
        <w:tab/>
        <w:t>11-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6 for Cancellation:  Retail Electric Provider of Record on Move Out and Mass Transition Drops</w:t>
        <w:tab/>
        <w:t>11-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7 for Cancellation:  Move In and Move Out Trump Switch and Mass Transition Drop</w:t>
        <w:tab/>
        <w:t>11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8 for Cancellation:  Move In Trumps Move Out With Same Date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9 for Cancellation:  Multiple Switches with Same Date and Switch Trumps Mass Transition Drop with Same Date</w:t>
        <w:tab/>
        <w:t>11-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0 for Cancellation:  Move In With Permit Pending</w:t>
        <w:tab/>
        <w:t>11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Concurrent Processing Rules</w:t>
      </w:r>
      <w:r>
        <w:rPr>
          <w:i/>
          <w:iCs/>
          <w:sz w:val="20"/>
          <w:szCs w:val="20"/>
          <w:lang w:val="en-US" w:eastAsia="en-US"/>
        </w:rPr>
        <w:tab/>
        <w:t>11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on Rule 11:  Mass Transition Drop or Switch Prior to Move In or Move Out</w:t>
        <w:tab/>
        <w:t>11-1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2:  Multiple Move Ins</w:t>
        <w:tab/>
        <w:t>11-1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3:  Multiple Switches</w:t>
        <w:tab/>
        <w:t>11-1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4: Mass Transition Drop Prior to a Switch</w:t>
        <w:tab/>
        <w:t>11-1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sz w:val="18"/>
          <w:szCs w:val="18"/>
          <w:lang w:val="en-US" w:eastAsia="en-US"/>
        </w:rPr>
        <w:t>11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sz w:val="18"/>
          <w:szCs w:val="18"/>
          <w:lang w:val="en-US" w:eastAsia="en-US"/>
        </w:rPr>
        <w:t>Pending Transaction Rules</w:t>
      </w:r>
      <w:r>
        <w:rPr>
          <w:sz w:val="18"/>
          <w:szCs w:val="18"/>
          <w:lang w:val="en-US" w:eastAsia="en-US"/>
        </w:rPr>
        <w:tab/>
        <w:t>11-1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5:  Pending 814_06, Drop Due to Switch/Move-In Request</w:t>
        <w:tab/>
        <w:t>11-1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6:  Pending 814_14, Drop Enrollment Request</w:t>
        <w:tab/>
        <w:t>11-1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7:  Pending 814_22, Continuous Service Agreement (CSA) CR Move-In Request</w:t>
        <w:tab/>
        <w:t>11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Additional Operating Rules</w:t>
      </w:r>
      <w:r>
        <w:rPr>
          <w:i/>
          <w:iCs/>
          <w:sz w:val="20"/>
          <w:szCs w:val="20"/>
          <w:lang w:val="en-US" w:eastAsia="en-US"/>
        </w:rPr>
        <w:tab/>
        <w:t>11-1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8:  Response and Notification Transactions Sent Two Days Prior to Scheduled Meter Read Date</w:t>
        <w:tab/>
        <w:t>11-1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9:  Processing Times</w:t>
        <w:tab/>
        <w:t>11-1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0:  No Delay on Date Changes</w:t>
        <w:tab/>
        <w:t>11-1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1:  814_13, Date Change Response, Received Prior to 814_04, Switch/Move-In CR Notification Response</w:t>
        <w:tab/>
        <w:t>11-1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2:  814_12, Date Change Request, Iteration Counter</w:t>
        <w:tab/>
        <w:t>11-2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3:  Cancel With Exception</w:t>
        <w:tab/>
        <w:t>11-2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4:  Backdating Transactions</w:t>
        <w:tab/>
        <w:t>11-2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5:  Echo Reject Code</w:t>
        <w:tab/>
        <w:t>11-2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6:  Cancel Types</w:t>
        <w:tab/>
        <w:t>11-2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7:  Duplicates</w:t>
        <w:tab/>
        <w:t>11-3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8: Historical Usage Orders</w:t>
        <w:tab/>
        <w:t>11-3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Transmission and/or Distribution Service Provider Operating Rules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Transmission and/or Distribution Service Provider Operating Rule 1:  Different Meter Read Date on Response Transactions</w:t>
      </w:r>
      <w:r>
        <w:rPr>
          <w:i/>
          <w:iCs/>
          <w:sz w:val="20"/>
          <w:szCs w:val="20"/>
          <w:lang w:val="en-US" w:eastAsia="en-US"/>
        </w:rPr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Transmission and/or Distribution Service Provider Operating Rule 2:  Handling Pending Permits</w:t>
      </w:r>
      <w:r>
        <w:rPr>
          <w:i/>
          <w:iCs/>
          <w:sz w:val="20"/>
          <w:szCs w:val="20"/>
          <w:lang w:val="en-US" w:eastAsia="en-US"/>
        </w:rPr>
        <w:tab/>
        <w:t>11-3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Transmission and/or Distribution Service Provider Operating Rule 3:  814_08, Cancel Switch/Move-In/Move-Out/Mass Transition Drop Request, Cancel Processing</w:t>
      </w:r>
      <w:r>
        <w:rPr>
          <w:i/>
          <w:iCs/>
          <w:sz w:val="20"/>
          <w:szCs w:val="20"/>
          <w:lang w:val="en-US" w:eastAsia="en-US"/>
        </w:rPr>
        <w:tab/>
        <w:t>11-4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Transmission and/or Distribution Service Provider Operating Rule 4:  Standard Switch Scheduled Meter Read Date Validation</w:t>
      </w:r>
      <w:r>
        <w:rPr>
          <w:i/>
          <w:iCs/>
          <w:sz w:val="20"/>
          <w:szCs w:val="20"/>
          <w:lang w:val="en-US" w:eastAsia="en-US"/>
        </w:rPr>
        <w:tab/>
        <w:t>11-5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Transmission and/or Distribution Service Provider Operating Rule 5:  814_12, Date Change Request, Iteration Counter</w:t>
      </w:r>
      <w:r>
        <w:rPr>
          <w:i/>
          <w:iCs/>
          <w:sz w:val="20"/>
          <w:szCs w:val="20"/>
          <w:lang w:val="en-US" w:eastAsia="en-US"/>
        </w:rPr>
        <w:tab/>
        <w:t>11-5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Transmission and/or Distribution Service Provider Operating Rule 6:  Move Out to Continuous Service Agreement Does Not Supercede Move In</w:t>
      </w:r>
      <w:r>
        <w:rPr>
          <w:i/>
          <w:iCs/>
          <w:sz w:val="20"/>
          <w:szCs w:val="20"/>
          <w:lang w:val="en-US" w:eastAsia="en-US"/>
        </w:rPr>
        <w:tab/>
        <w:t>11-5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Transmission and/or Distribution Service Provider Operating Rule 7:  814_09, Cancel Switch/Move-In/Move-Out/Mass Transition Drop Response, Rejection Echo</w:t>
      </w:r>
      <w:r>
        <w:rPr>
          <w:i/>
          <w:iCs/>
          <w:sz w:val="20"/>
          <w:szCs w:val="20"/>
          <w:lang w:val="en-US" w:eastAsia="en-US"/>
        </w:rPr>
        <w:tab/>
        <w:t>11-5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Transmission and/or Distribution Service Provider Operating Rule 8:  Non-coordinated Backdated Move Ins</w:t>
      </w:r>
      <w:r>
        <w:rPr>
          <w:i/>
          <w:iCs/>
          <w:sz w:val="20"/>
          <w:szCs w:val="20"/>
          <w:lang w:val="en-US" w:eastAsia="en-US"/>
        </w:rPr>
        <w:tab/>
        <w:t>11-5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Retail Electric Provider Operating Rules</w:t>
        <w:tab/>
        <w:t>11-5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P Operating Rule 1:  Cancel Move Out</w:t>
      </w:r>
      <w:r>
        <w:rPr>
          <w:i/>
          <w:iCs/>
          <w:sz w:val="20"/>
          <w:szCs w:val="20"/>
          <w:lang w:val="en-US" w:eastAsia="en-US"/>
        </w:rPr>
        <w:tab/>
        <w:t>11-5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P Operating Rule 2:  Cancel Move In</w:t>
      </w:r>
      <w:r>
        <w:rPr>
          <w:i/>
          <w:iCs/>
          <w:sz w:val="20"/>
          <w:szCs w:val="20"/>
          <w:lang w:val="en-US" w:eastAsia="en-US"/>
        </w:rPr>
        <w:tab/>
        <w:t>11-5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P Operating Rule 3:  814_13, Date Change Response, Notification of Date Change After Permit Pending</w:t>
      </w:r>
      <w:r>
        <w:rPr>
          <w:i/>
          <w:iCs/>
          <w:sz w:val="20"/>
          <w:szCs w:val="20"/>
          <w:lang w:val="en-US" w:eastAsia="en-US"/>
        </w:rPr>
        <w:tab/>
        <w:t>11-5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P Operating Rule 4:  Permit Name Matches Move In</w:t>
      </w:r>
      <w:r>
        <w:rPr>
          <w:i/>
          <w:iCs/>
          <w:sz w:val="20"/>
          <w:szCs w:val="20"/>
          <w:lang w:val="en-US" w:eastAsia="en-US"/>
        </w:rPr>
        <w:tab/>
        <w:t>11-5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P Operating Rule 5:  Establish Continuous Service Agreement After Move Out Results in De-energized Premise</w:t>
      </w:r>
      <w:r>
        <w:rPr>
          <w:i/>
          <w:iCs/>
          <w:sz w:val="20"/>
          <w:szCs w:val="20"/>
          <w:lang w:val="en-US" w:eastAsia="en-US"/>
        </w:rPr>
        <w:tab/>
        <w:t>11-5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P Operating Rule 6:  Continuous Service Agreement Move Out Results in Switch to Continuous Service Agreement</w:t>
      </w:r>
      <w:r>
        <w:rPr>
          <w:i/>
          <w:iCs/>
          <w:sz w:val="20"/>
          <w:szCs w:val="20"/>
          <w:lang w:val="en-US" w:eastAsia="en-US"/>
        </w:rPr>
        <w:tab/>
        <w:t>11-5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4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P Operating Rule 7:  Cancel or Date Change after 814_06, Drop Due to Switch/Move-In Request</w:t>
      </w:r>
      <w:r>
        <w:rPr>
          <w:i/>
          <w:iCs/>
          <w:sz w:val="20"/>
          <w:szCs w:val="20"/>
          <w:lang w:val="en-US" w:eastAsia="en-US"/>
        </w:rPr>
        <w:tab/>
        <w:t>11-5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4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P Operating Rule 8:  814_13, Date Change Response, Iteration Counter</w:t>
      </w:r>
      <w:r>
        <w:rPr>
          <w:i/>
          <w:iCs/>
          <w:sz w:val="20"/>
          <w:szCs w:val="20"/>
          <w:lang w:val="en-US" w:eastAsia="en-US"/>
        </w:rPr>
        <w:tab/>
        <w:t>11-5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4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P Operating Rule 9:  814_20, Create/Maintain/Retire ESI ID Request, to Complete Information</w:t>
      </w:r>
      <w:r>
        <w:rPr>
          <w:i/>
          <w:iCs/>
          <w:sz w:val="20"/>
          <w:szCs w:val="20"/>
          <w:lang w:val="en-US" w:eastAsia="en-US"/>
        </w:rPr>
        <w:tab/>
        <w:t>11-5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4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P Operating Rule 9:  814_20, Create/Maintain/Retire ESI ID Request, to Complete Information</w:t>
      </w:r>
      <w:r>
        <w:rPr>
          <w:i/>
          <w:iCs/>
          <w:sz w:val="20"/>
          <w:szCs w:val="20"/>
          <w:lang w:val="en-US" w:eastAsia="en-US"/>
        </w:rPr>
        <w:tab/>
        <w:t>11-5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4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P Operating Rule 10:  No Duplicate Cancel Requests From Retail Electric Providers</w:t>
      </w:r>
      <w:r>
        <w:rPr>
          <w:i/>
          <w:iCs/>
          <w:sz w:val="20"/>
          <w:szCs w:val="20"/>
          <w:lang w:val="en-US" w:eastAsia="en-US"/>
        </w:rPr>
        <w:tab/>
        <w:t>11-5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4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P Operating Rule 11:  Duplicates</w:t>
      </w:r>
      <w:r>
        <w:rPr>
          <w:i/>
          <w:iCs/>
          <w:sz w:val="20"/>
          <w:szCs w:val="20"/>
          <w:lang w:val="en-US" w:eastAsia="en-US"/>
        </w:rPr>
        <w:tab/>
        <w:t>11-5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4.1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P Operating Rule 12:  Same Day Move In</w:t>
      </w:r>
      <w:r>
        <w:rPr>
          <w:i/>
          <w:iCs/>
          <w:sz w:val="20"/>
          <w:szCs w:val="20"/>
          <w:lang w:val="en-US" w:eastAsia="en-US"/>
        </w:rPr>
        <w:tab/>
        <w:t>11-5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right="720" w:hanging="0"/>
        <w:rPr>
          <w:rFonts w:ascii="Calibri" w:hAnsi="Calibri" w:cs="Calibri"/>
          <w:iCs/>
          <w:sz w:val="20"/>
          <w:szCs w:val="20"/>
          <w:lang w:val="en-US" w:eastAsia="en-US"/>
        </w:rPr>
      </w:pPr>
      <w:r>
        <w:rPr>
          <w:rFonts w:cs="Calibri" w:ascii="Calibri" w:hAnsi="Calibri"/>
          <w:iCs/>
          <w:sz w:val="20"/>
          <w:szCs w:val="20"/>
          <w:lang w:val="en-US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Retail Market Guide – January 1, 2012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5Char">
    <w:name w:val="Heading 5 Char"/>
    <w:basedOn w:val="DefaultParagraphFont"/>
    <w:qFormat/>
    <w:rPr>
      <w:b/>
      <w:bCs/>
      <w:i/>
      <w:iCs/>
      <w:sz w:val="24"/>
      <w:szCs w:val="26"/>
    </w:rPr>
  </w:style>
  <w:style w:type="character" w:styleId="BodyTextChar">
    <w:name w:val="Body Text Char"/>
    <w:basedOn w:val="DefaultParagraphFont"/>
    <w:qFormat/>
    <w:rPr>
      <w:iCs/>
      <w:sz w:val="24"/>
    </w:rPr>
  </w:style>
  <w:style w:type="character" w:styleId="Heading6Char">
    <w:name w:val="Heading 6 Char"/>
    <w:basedOn w:val="DefaultParagraphFont"/>
    <w:qFormat/>
    <w:rPr>
      <w:b/>
      <w:bCs/>
      <w:sz w:val="24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4"/>
      <w:szCs w:val="24"/>
    </w:rPr>
  </w:style>
  <w:style w:type="character" w:styleId="BodyTextIndentChar">
    <w:name w:val="Body Text Indent Char"/>
    <w:basedOn w:val="DefaultParagraphFont"/>
    <w:qFormat/>
    <w:rPr>
      <w:iCs/>
      <w:sz w:val="24"/>
    </w:rPr>
  </w:style>
  <w:style w:type="character" w:styleId="FootnoteTextChar">
    <w:name w:val="Footnote Text Char"/>
    <w:basedOn w:val="DefaultParagraphFont"/>
    <w:qFormat/>
    <w:rPr>
      <w:sz w:val="18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ListIntroductionChar">
    <w:name w:val="List Introduction Char"/>
    <w:basedOn w:val="DefaultParagraphFont"/>
    <w:qFormat/>
    <w:rPr>
      <w:iCs/>
      <w:sz w:val="24"/>
    </w:rPr>
  </w:style>
  <w:style w:type="character" w:styleId="ListChar">
    <w:name w:val="List Char"/>
    <w:basedOn w:val="DefaultParagraphFont"/>
    <w:qFormat/>
    <w:rPr>
      <w:sz w:val="24"/>
    </w:rPr>
  </w:style>
  <w:style w:type="character" w:styleId="H2Char">
    <w:name w:val="H2 Char"/>
    <w:basedOn w:val="DefaultParagraphFont"/>
    <w:qFormat/>
    <w:rPr>
      <w:b/>
      <w:sz w:val="24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TermTitleChar">
    <w:name w:val="Term Title Char"/>
    <w:basedOn w:val="DefaultParagraphFont"/>
    <w:qFormat/>
    <w:rPr>
      <w:b/>
      <w:sz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Indent2Char">
    <w:name w:val="Body Text Indent 2 Char"/>
    <w:basedOn w:val="DefaultParagraphFont"/>
    <w:qFormat/>
    <w:rPr>
      <w:sz w:val="24"/>
    </w:rPr>
  </w:style>
  <w:style w:type="character" w:styleId="BodyTextIndent3Char">
    <w:name w:val="Body Text Indent 3 Char"/>
    <w:basedOn w:val="DefaultParagraphFont"/>
    <w:qFormat/>
    <w:rPr>
      <w:sz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2Char">
    <w:name w:val="Body Text 2 Char"/>
    <w:basedOn w:val="DefaultParagraphFont"/>
    <w:qFormat/>
    <w:rPr>
      <w:color w:val="FF0000"/>
      <w:sz w:val="24"/>
    </w:rPr>
  </w:style>
  <w:style w:type="character" w:styleId="TitleChar">
    <w:name w:val="Title Char"/>
    <w:basedOn w:val="DefaultParagraphFont"/>
    <w:qFormat/>
    <w:rPr>
      <w:sz w:val="32"/>
    </w:rPr>
  </w:style>
  <w:style w:type="character" w:styleId="SubtitleChar">
    <w:name w:val="Subtitle Char"/>
    <w:basedOn w:val="DefaultParagraphFont"/>
    <w:qFormat/>
    <w:rPr>
      <w:b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DateChar">
    <w:name w:val="Date Char"/>
    <w:basedOn w:val="DefaultParagraphFont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H3Char">
    <w:name w:val="H3 Char"/>
    <w:basedOn w:val="DefaultParagraphFont"/>
    <w:qFormat/>
    <w:rPr>
      <w:b/>
      <w:bCs/>
      <w:i/>
      <w:sz w:val="24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HeaderChar">
    <w:name w:val="Header Char"/>
    <w:basedOn w:val="DefaultParagraphFont"/>
    <w:qFormat/>
    <w:rPr>
      <w:smallCaps/>
    </w:rPr>
  </w:style>
  <w:style w:type="character" w:styleId="EmailStyle145">
    <w:name w:val="EmailStyle145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CharChar2">
    <w:name w:val="Char Char2"/>
    <w:basedOn w:val="DefaultParagraphFont"/>
    <w:qFormat/>
    <w:rPr>
      <w:iCs/>
      <w:sz w:val="24"/>
      <w:lang w:val="en-US" w:bidi="ar-SA"/>
    </w:rPr>
  </w:style>
  <w:style w:type="character" w:styleId="CharChar1">
    <w:name w:val="Char Char1"/>
    <w:basedOn w:val="DefaultParagraphFont"/>
    <w:qFormat/>
    <w:rPr>
      <w:iCs/>
      <w:sz w:val="24"/>
    </w:rPr>
  </w:style>
  <w:style w:type="character" w:styleId="ListChar1">
    <w:name w:val="List Char1"/>
    <w:basedOn w:val="DefaultParagraphFont"/>
    <w:qFormat/>
    <w:rPr>
      <w:sz w:val="24"/>
      <w:lang w:val="en-US" w:bidi="ar-SA"/>
    </w:rPr>
  </w:style>
  <w:style w:type="character" w:styleId="EmailStyle176">
    <w:name w:val="EmailStyle176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540" w:leader="none"/>
        <w:tab w:val="left" w:pos="720" w:leader="none"/>
        <w:tab w:val="right" w:pos="9360" w:leader="dot"/>
      </w:tabs>
      <w:spacing w:before="120" w:after="12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hanging="54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10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hanging="0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hanging="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hanging="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2"/>
      </w:numPr>
      <w:tabs>
        <w:tab w:val="clear" w:pos="1728"/>
        <w:tab w:val="left" w:pos="1296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2"/>
      </w:numPr>
      <w:tabs>
        <w:tab w:val="clear" w:pos="1872"/>
        <w:tab w:val="left" w:pos="144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2"/>
      </w:numPr>
      <w:tabs>
        <w:tab w:val="clear" w:pos="2160"/>
        <w:tab w:val="left" w:pos="1584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/>
    <w:rPr/>
  </w:style>
  <w:style w:type="paragraph" w:styleId="Instructions">
    <w:name w:val="Instructions"/>
    <w:basedOn w:val="TextBody"/>
    <w:qFormat/>
    <w:pPr/>
    <w:rPr/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/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/>
    <w:rPr/>
  </w:style>
  <w:style w:type="paragraph" w:styleId="TableBullet">
    <w:name w:val="Table Bullet"/>
    <w:basedOn w:val="TableBody"/>
    <w:qFormat/>
    <w:pPr>
      <w:numPr>
        <w:ilvl w:val="0"/>
        <w:numId w:val="6"/>
      </w:numPr>
      <w:spacing w:before="0" w:after="60"/>
      <w:ind w:left="0" w:hanging="0"/>
    </w:pPr>
    <w:rPr>
      <w:sz w:val="20"/>
    </w:rPr>
  </w:style>
  <w:style w:type="paragraph" w:styleId="TableHead">
    <w:name w:val="Table Head"/>
    <w:basedOn w:val="TextBody"/>
    <w:qFormat/>
    <w:pPr/>
    <w:rPr/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/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/>
    <w:rPr/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Text2">
    <w:name w:val="Text 2"/>
    <w:basedOn w:val="Normal"/>
    <w:qFormat/>
    <w:pPr>
      <w:keepLines/>
      <w:tabs>
        <w:tab w:val="clear" w:pos="720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/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  <w:tab w:val="left" w:pos="1800" w:leader="none"/>
      </w:tabs>
      <w:spacing w:before="240" w:after="240"/>
      <w:ind w:left="1440" w:firstLine="540"/>
    </w:pPr>
    <w:rPr>
      <w:iCs w:val="false"/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Text2Char">
    <w:name w:val="Text 2 Char"/>
    <w:basedOn w:val="Normal"/>
    <w:qFormat/>
    <w:pPr>
      <w:tabs>
        <w:tab w:val="clear" w:pos="720"/>
        <w:tab w:val="left" w:pos="450" w:leader="none"/>
      </w:tabs>
      <w:ind w:left="864" w:hanging="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8280" w:leader="dot"/>
      </w:tabs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tabs>
        <w:tab w:val="clear" w:pos="720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2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4"/>
      </w:numPr>
      <w:tabs>
        <w:tab w:val="clear" w:pos="720"/>
        <w:tab w:val="left" w:pos="1440" w:leader="none"/>
      </w:tabs>
      <w:spacing w:before="0" w:after="0"/>
      <w:ind w:left="1440" w:hanging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>
      <w:spacing w:before="0" w:after="24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spacing w:before="280" w:after="280"/>
    </w:pPr>
    <w:rPr>
      <w:b/>
      <w:i/>
    </w:rPr>
  </w:style>
  <w:style w:type="paragraph" w:styleId="Style41">
    <w:name w:val="Style4"/>
    <w:basedOn w:val="Normal"/>
    <w:qFormat/>
    <w:pPr>
      <w:spacing w:before="280" w:after="280"/>
    </w:pPr>
    <w:rPr>
      <w:i/>
    </w:rPr>
  </w:style>
  <w:style w:type="paragraph" w:styleId="Style5">
    <w:name w:val="Style5"/>
    <w:basedOn w:val="Normal"/>
    <w:qFormat/>
    <w:pPr>
      <w:spacing w:before="280" w:after="280"/>
    </w:pPr>
    <w:rPr/>
  </w:style>
  <w:style w:type="paragraph" w:styleId="Style6">
    <w:name w:val="Style6"/>
    <w:basedOn w:val="Normal"/>
    <w:qFormat/>
    <w:pPr>
      <w:spacing w:before="0" w:after="280"/>
    </w:pPr>
    <w:rPr>
      <w:b/>
      <w:i/>
      <w:szCs w:val="20"/>
    </w:rPr>
  </w:style>
  <w:style w:type="paragraph" w:styleId="Style7">
    <w:name w:val="Style7"/>
    <w:basedOn w:val="Normal"/>
    <w:qFormat/>
    <w:pPr>
      <w:spacing w:before="280" w:after="280"/>
    </w:pPr>
    <w:rPr>
      <w:szCs w:val="20"/>
    </w:rPr>
  </w:style>
  <w:style w:type="paragraph" w:styleId="Style8">
    <w:name w:val="Style8"/>
    <w:basedOn w:val="Normal"/>
    <w:qFormat/>
    <w:pPr>
      <w:spacing w:before="0" w:after="280"/>
    </w:pPr>
    <w:rPr>
      <w:b/>
      <w:i/>
      <w:szCs w:val="20"/>
    </w:rPr>
  </w:style>
  <w:style w:type="paragraph" w:styleId="Style9">
    <w:name w:val="Style9"/>
    <w:basedOn w:val="Normal"/>
    <w:qFormat/>
    <w:pPr>
      <w:spacing w:before="280" w:after="280"/>
    </w:pPr>
    <w:rPr>
      <w:i/>
    </w:rPr>
  </w:style>
  <w:style w:type="paragraph" w:styleId="Style10">
    <w:name w:val="Style10"/>
    <w:basedOn w:val="Normal"/>
    <w:next w:val="Normal"/>
    <w:qFormat/>
    <w:pPr>
      <w:spacing w:before="280" w:after="28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/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tabs>
        <w:tab w:val="left" w:pos="1260" w:leader="none"/>
        <w:tab w:val="left" w:pos="1296" w:leader="none"/>
        <w:tab w:val="left" w:pos="2160" w:leader="none"/>
      </w:tabs>
    </w:pPr>
    <w:rPr>
      <w:bCs w:val="false"/>
    </w:rPr>
  </w:style>
  <w:style w:type="paragraph" w:styleId="Style22">
    <w:name w:val="Style22"/>
    <w:basedOn w:val="H4"/>
    <w:qFormat/>
    <w:pPr>
      <w:tabs>
        <w:tab w:val="left" w:pos="1260" w:leader="none"/>
        <w:tab w:val="left" w:pos="1296" w:leader="none"/>
        <w:tab w:val="left" w:pos="2160" w:leader="none"/>
      </w:tabs>
    </w:pPr>
    <w:rPr>
      <w:bCs w:val="false"/>
    </w:rPr>
  </w:style>
  <w:style w:type="paragraph" w:styleId="Style23">
    <w:name w:val="Style23"/>
    <w:basedOn w:val="H4"/>
    <w:qFormat/>
    <w:pPr>
      <w:tabs>
        <w:tab w:val="left" w:pos="1260" w:leader="none"/>
        <w:tab w:val="left" w:pos="1296" w:leader="none"/>
        <w:tab w:val="left" w:pos="2160" w:leader="none"/>
      </w:tabs>
    </w:pPr>
    <w:rPr>
      <w:bCs w:val="false"/>
    </w:rPr>
  </w:style>
  <w:style w:type="paragraph" w:styleId="Style24">
    <w:name w:val="Style24"/>
    <w:basedOn w:val="H4"/>
    <w:qFormat/>
    <w:pPr>
      <w:tabs>
        <w:tab w:val="left" w:pos="1260" w:leader="none"/>
        <w:tab w:val="left" w:pos="1296" w:leader="none"/>
        <w:tab w:val="left" w:pos="2160" w:leader="none"/>
      </w:tabs>
    </w:pPr>
    <w:rPr>
      <w:bCs w:val="false"/>
    </w:rPr>
  </w:style>
  <w:style w:type="paragraph" w:styleId="Style25">
    <w:name w:val="Style25"/>
    <w:basedOn w:val="H4"/>
    <w:qFormat/>
    <w:pPr>
      <w:tabs>
        <w:tab w:val="left" w:pos="1260" w:leader="none"/>
        <w:tab w:val="left" w:pos="1296" w:leader="none"/>
        <w:tab w:val="left" w:pos="2160" w:leader="none"/>
      </w:tabs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21:57:00Z</dcterms:created>
  <dc:creator>ERCOT</dc:creator>
  <dc:description/>
  <cp:keywords/>
  <dc:language>en-US</dc:language>
  <cp:lastModifiedBy>Luminant Energy Company LLC 120711</cp:lastModifiedBy>
  <dcterms:modified xsi:type="dcterms:W3CDTF">2011-12-08T22:36:00Z</dcterms:modified>
  <cp:revision>14</cp:revision>
  <dc:subject>Table of Contents</dc:subject>
  <dc:title>ERCOT Protocols</dc:title>
</cp:coreProperties>
</file>